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2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 на прибыль, установленная пунктом 1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тьи 284 Налогового кодекса РФ для зачисления в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 Московской области, % &lt;4&gt;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 на прибыль, % &lt;4&gt;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 исключением водных и воздушных транспортных средст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второ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снижения суммы налога, %       │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6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6 + стр. 11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бюджетными учреждениями Московской области, претендующими на налоговые льготы, установленные статьей 12 Закона Московской области N 151/2004-ОЗ "О льготном налогообложении в Московской области" (далее - Закон), по результатам расчета удельного веса суммы финансирования из бюджета Московской области или местного бюджета либо бюджета Московского областного фонда обязательного медицинского страхования в общей сумме поступлений бюджетного учреждения (форма 12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главы 25 части 2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12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логовые льготы, установленные пунктом 2 статьи 12 Закона, используются бюджетным учреждением при условии направления высвобождаемых средств на развитие бюджетных учреждений и на социальную защиту работников в соответствии с пунктами 10, 11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качестве затрат на развитие учреждений признаются следующие затраты, состав которых определен с учетом особенностей деятельности бюджетных учре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сходы на приобрет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бного оборудования для кабинетов и лабораторий образовательных учреждений; медицинского и ветеринарного оборудования и инструментов, аппаратуры, приборов, машин, станков и другого специального оборудования для учебных и научных целей в научно-исследовательских, образовательных и детских учреждениях; станков, геодезических инструментов (теодолитов, нивелиров и других), бурового оборудования и инструментов, специальных чертежных столов и другого производственного оборудования, необходимого для осуществления проектно-изыскательских работ; физкультурного оборудования; экспонатов для музеев и вы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ов, шкафов, стульев и другой канцелярской мебели, вешалок, стенных часов и т.п., а также мебели и кроватей для лечебно-профилактических учреждений и специальной мебели для лабораторий, библиотек, музеев; парт, книжных шкафов и другой классной мебели; хозяйственных и технических инструментов; кухонных и столовых принадлежностей, кипятильников, предметов оборудования буфетов и других предметов хозяйственного инвентаря; счетных приборов, пишущих машинок и т.п.; транспортных средств, противопожар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ов для декораций, костюмов, париков и т.д. для спектаклей в домах и дворцах культуры, а также других клуб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ходы на приобретение и доставку для вновь организуемых или расширяемых учреждений однородных товарно-материальных ценностей (тарелки, кухонная посуда и т.д.), относящихся согласно действующим нормативным правовым актам Российской Федерации и инструкциям по бухгалтерскому учету к малоценным и быстроизнашивающимся предм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сходы по доставке и установк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траты учреждений на капитальные вложения, связанные с новым строительством, реконструкцией, расширением действующих учреждений, а также их благоустройством (присоединением к водопроводу, канализации и электроосветительным сетям, газификацией; устройством центрального отопления взамен печного и устройством в связи с этим новых помещений для котельных, устройством дворовых уборных, сараев для дров, по оборудованию лифтов и домовых прачечных), приспособлением помещений, зданий социально-культурных учреждений, реставрацией памятников истории и культуры, находящихся на балансе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траты учреждений на капитальные вложения, связанные с новым строительством, реконструкцией, расширением и благоустройством жилых домов и объектов коммунального назначения, находящихся на балансе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сходы на производство капитального ремонта зданий и сооружений, предназначенных для осуществления основной деятельности бюджетного учреждения, а также административно-хозяйственного и коммунального назначения, жилых домов и других зданий и сооружений, находящихся на балансе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использования налоговых льгот, установленное настоящим пунктом, не применяется в отношении бюджетных учреждений, в смете доходов и расходов которых не предусмотрены средства на уплату налогов, по которым используются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5</Words>
  <Characters>15285</Characters>
  <CharactersWithSpaces>1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Московской области. Форма № 12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