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3 "а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 "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 РЕЛИГИОЗ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 на имущество организаций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умма налога за налоговый период &lt;3&gt;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умма авансового платежа по налогу &lt;3&gt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авансовых платежей, исчисленная за предыдущи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ые периоды, всего &lt;3&gt;: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стр. 3.1 + стр. 3.2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- за первый квартал &lt;3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- за полугодие &lt;3&gt;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алоговая льгота в виде снижения суммы налога, %        │    1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налоговой льготы, остающейся в распоряжении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- за налогов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стр. 1 x стр. 4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---------------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100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- за отчетный период: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стр. 2 + стр. 3) x стр. 4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-------------------------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100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религиозными организациями, зарегистрированными в соответствии с федеральным законодательством в качестве религиозных организаций на территории Московской области, претендующими на налоговые льготы, установленные статьей 13 Закона Московской области N 151/2004-ОЗ "О льготном налогообложении в Московской области" (далее - Зак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, приводимые по строкам 1 - 3, должны соответствовать значениям показателей раздела 2 налоговой декларации по налогу на имущество организаций (налогового расчета по авансовому платежу), утвержденной приказом Министерства финансов Российской Федерации от 20.02.2008 N 27н (зарегистрирован в Министерстве юстиции Российской Федерации 13.03.2008 N 11334), в отношении имущества, не относящегося к имуществу, используемому религиозными организациями для осуществления религиоз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значение, соответствующее строке 220 "Сумма налога за налоговый период"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значение, соответствующее строке 180 "Сумма авансового платежа" (заполняется только при представлении настоящего расчета за отчетный период (первый квартал, полугодие, 9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полугодие и 9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значение, соответствующее строке 180 "Сумма авансового платежа" налогового расчета по авансовому платеж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значение, соответствующее строке 180 "Сумма авансового платежа" налогового расчета по авансовому платежу за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9</Characters>
  <CharactersWithSpaces>6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религиозных организаций Московской области. Форма № 13 «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