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Решением Совета депутатов городского поселения Шаховская Шаховского муниципального района МО от 22.10.2009 N 1/5 в данную форму, вступаю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емельном налоге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 городского поселения Шах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.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азмер земельного участка (кв. м)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дастровая стоимость земли (руб./кв. м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кадастровой стоимости земли (руб.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тавка земельного налога, зачисляемого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естный бюджет, %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земельного налога, зачисляемого в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ный бюджет (в руб.):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стр. 3 x стр. 4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----------------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100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Налоговая льгота в виде снижения суммы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а в %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Сумма налоговой льготы (в руб.)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отчетного года организациями, претендующими на налоговую льготу по земе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на территории городского поселения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