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15 "а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 "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 ОБРАЗОВАТЕЛЬНЫХ УЧРЕЖДЕНИЙ, ИМЕЮЩИХ ДОХОД ОТ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УКЦИИ СОБСТВЕННОГО ПРОИЗВОДСТВА И ОКАЗАНИЯ ПЛА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ОВАТЕ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 на прибыль организаци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Налоговая база для исчисления налога &lt;3&gt;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тавка налога, установленная пунктом 1 статьи 284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огового кодекса РФ для зачисления в бюдже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% &lt;4&gt;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Льготное снижение ставки налога, % &lt;4&gt;       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тавка налога, подлежащего зачислению в бюдже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осковской области, с учетом использования налогово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ьготы, % &lt;4&gt;: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2 - стр. 3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мма платежей налога в бюджет Московской области,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численная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Без учета использования налоговой льготы: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2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С учетом использования налоговой льготы: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4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5.1 - стр. 5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й налог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а исключением автомобилей легковых, водных и воздуш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х средств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умма налога за налоговый период &lt;5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Сумма авансового платежа по налогу &lt;5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5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9.1 + стр. 9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│- за первы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│- за второй квартал &lt;5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Налоговая льгота в виде уменьшения ставки налога, %    │    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7 x стр. 10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-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.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8 + стр. 9) x стр. 10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-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Сумма средств, высвобождающихся у организации в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е использования налоговых льгот &lt;6&gt;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стр. 6 + стр. 11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образовательными учреждениями, претендующими на налоговые льготы, установленные статьей 15 Закона Московской области "О льготном налогообложении в Московской области" (далее - Зак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статьи 15 Закона распространяется на организации, имеющие статус образовательных учреждений в соответствии с федеральным законодательством и получающие доход от осуществления предусмотренной уставом деятельности, в том числе от реализации продукции собственного производства и оказания платных дополнительных образовательных услуг (для государственных и муниципальных образовательных учреждений), платных образовательных услуг (для негосударственных образовательных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ь налоговой базы для исчисления налога, приводимый по строке 1, должен соответствовать его значению, отраженному по строке 130 "Налоговая база для исчисления налога в бюджет субъекта Российской Федерации (с учетом положений абзацев 4 и 5 пункта 1 статьи 284 главы 25 части 2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о строке 2 приводится ставка налога на прибыль, установленная пунктом 1 статьи 284 главы 25 Налогового кодекса Российской Федерации для зачисления в бюдже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3 приводится размер льготного снижения ставки налога на прибыль организаций, установленный статьей 15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ставки налога на прибыль, приводимый по строке 4, должен соответствовать его значению, отраженному по строке 170 "Ставка налога на прибыль в бюджет субъекта Российской Федерации (с учетом положений абзацев 4 и 5 пункта 1 статьи 284 главы 25 части 2 Налогового кодекса Российской Федерации)" листа 02 налоговой декларации по налогу на прибыль организаций, утвержденной приказом Министерства финансов Российской Федерации от 05.05.2008 N 54н (зарегистрирован в Министерстве юстиции Российской Федерации 02.06.2008 N 117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казатели, приводимые по строкам 7 - 9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7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8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9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9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алоговые льготы, установленные пунктом 2 статьи 15 Закона, используются организациями при условии направления высвобождаемых средств на цели, указанные в пункте 3 статьи 15 Закона. При невыполнении указанного условия организация не относится к данной льготной категории налогоплате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2</Words>
  <Characters>12519</Characters>
  <CharactersWithSpaces>10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образовательных учреждений Московской области, имеющих доход от реализации продукции собственного производства и оказания платных образ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