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 Минфина МО, Минэкономики МО и УФНС РФ по МО от 27.02.2010 N 35/31/01-04-14/34, в котором приведена форма N 17 "а", введен в действие для бухгалтерской отчетности, представляемой в налоговые органы с 1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ФНС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10 г. N 35/31/01-04-14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 "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инистерство экономик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составл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(высылки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олучени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вится налоговым органом)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ПП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дентификационный номер налогоплательщ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Н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ОВ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 ОРГАНИЗАЦИЙ, ИСПОЛЬЗУЮЩИХ СПЕЦИАЛИЗ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АНСПОРТ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ый (отчетный)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Показатели &lt;2&gt;                                         │По д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│                                                       │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портный налог (в отношении специализированных транспор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Сумма налога за налоговый период &lt;3&gt;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Сумма авансового платежа по налогу &lt;3&gt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Сумма авансовых платежей, исчисленная за предыдущие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ные периоды, всего &lt;3&gt;: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стр. 3.1 + стр. 3.2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- за первый квартал &lt;3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- за второй квартал &lt;3&gt;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Налоговая льгота в виде уменьшения ставки налога, %    │    5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Сумма налоговой льготы, остающейся в распоряжен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&lt;4&gt;: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- за налоговый период: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стр. 1 x стр. 4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</w:t>
      </w:r>
      <w:r>
        <w:rPr/>
        <w:t>---------------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│- за отчетный период: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(стр. 2 + стр. 3) x стр. 4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</w:t>
      </w:r>
      <w:r>
        <w:rPr/>
        <w:t>--------------------------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100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апреля 2010 года организациями, использующими специализированные транспортные средства по назначению согласно технической документации, претендующими на налоговые льготы, установленные статьей 17 Закона Московской области N 151/2004-ОЗ "О льготном налогообложении в Московской области" (далее - Зак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у 2 статьи 17 Закона специализированными транспортными средствами признаются автомобили легковые, автобусы, грузовые автомобили, другие самоходные транспортные средства, машины и механизмы на пневматическом и гусеничном ходу, которые оборудованы (относятся) согласно техническ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еревозки лекарственных средств и изделий медицинск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медицинской и скор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ремонта и содержания дорог обще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 пожарно-техническ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оказания риту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сбора, вывоза, переработки отходов и бытового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казатели, приводимые по строкам 1 - 3, должны соответствовать значениям показателей раздела 2 налогового расчета по авансовым платежам по транспортному налогу, утвержденного приказом Министерства финансов Российской Федерации от 23.03.2006 N 48н (зарегистрирован в Министерстве юстиции Российской Федерации 17.04.2006 N 7699) и раздела 2 налоговой декларации по транспортному налогу, утвержденной приказом Министерства финансов Российской Федерации от 13.04.2006 N 65н (зарегистрирован в Министерстве юстиции Российской Федерации 25.05.2006 N 787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 приводится сумма значений по графе 11 "Исчисленная сумма налога" строки 020 всех страниц раздела 2 налоговой декларации по транспорт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3 заполняется только при представлении настоящего расчета за второй квартал и трети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1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2 приводится сумма значений по графе 11 "Исчисленная сумма авансового платежа" строки 020 всех страниц раздела 2 налогового расчета по авансовым платежам по транспорт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Налоговые льготы, установленные статьей 17 Закона, используются организациями при условии направления высвобождаемых средств на развитие организации в соответствии с пунктом 10 статьи 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указанного условия организация не относится к данной льготной категории налогоплатель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7</Words>
  <Characters>8473</Characters>
  <CharactersWithSpaces>7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Управление Федеральной налоговой службы по Московской области~Министерство экономики Московской области~Министерство финансов Московской област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 с учетом использования льгот и суммы средств, высвобождающихся в результате льготного налогообложения у организаций, использующих специализированные транспортные средства. Форма 17 «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