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19 "б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9 "б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 ОРГАНИЗАЦИЙ НАРОДНЫХ ХУДОЖЕСТВЕННЫХ ПРОМЫС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Показатели &lt;2&gt;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прибыль организаци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Налоговая база для исчисления налога &lt;3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Ставка налога, установленная пунктом 1 статьи 284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ового кодекса РФ для зачисления в бюдже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% &lt;4&gt;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Льготное снижение ставки налога, % &lt;4&gt;       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Ставка налога, подлежащего зачислению в бюдже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с учетом использования налогов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ьготы, % &lt;4&gt;: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2 - стр. 3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умма платежей налога в бюджет Московской области,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численная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Без учета использования налоговой льготы: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2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С учетом использования налоговой льготы: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4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5.1 - стр. 5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имущество организац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Сумма налога за налоговый период &lt;5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Сумма авансового платежа по налогу &lt;5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5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9.1 + стр. 9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│- за первый квартал &lt;5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│- за полугодие &lt;5&gt;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Налоговая льгота в виде снижения суммы налога, %       │    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7 x стр. 10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-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(стр. 8 + стр. 9) x стр. 10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---------------------------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ный налог (за исключением автомобилей легковых, вод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душных транспортных средств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Сумма налога за налоговый период &lt;6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Сумма авансового платежа по налогу &lt;6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6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стр. 14.1 + стр. 14.2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│- за первый квартал &lt;6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│- за второй квартал &lt;6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Налоговая льгота в виде снижения суммы налога, %       │   1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12 x стр. 15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-----------------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(стр. 13 + стр. 14) x стр. 15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-----------------------------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Сумма средств, высвобождающихся у организации в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е использования налоговых льгот &lt;7&gt;: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стр. 6 + стр. 11 + стр. 16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организациями, имеющими статус организаций народных художественных промыслов, претендующими на налоговые льготы, установленные статьей 19 Закона Московской области N 151/2004-ОЗ "О льготном налогообложении в Московской области" (далее - Закон), по результатам расчета удельного веса выручки от реализации произведенных изделий народных художественных промыслов в общей сумме выручки организации (форма 19 "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ь налоговой базы для исчисления налога, приводимый по строке 1, должен соответствовать его значению, отраженному по строке 130 "Налоговая база для исчисления налога в бюджет субъекта Российской Федерации (с учетом положений абзацев 4 и 5 пункта 1 статьи 284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строке 2 приводится ставка налога на прибыль, установленная пунктом 1 статьи 284 Налогового кодекса Российской Федерации для зачисления в бюджет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3 приводится размер льготного снижения ставки налога на прибыль организаций, установленный статьей 19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ставки налога на прибыль, приводимый по строке 4, должен соответствовать его значению, отраженному по строке 170 "Ставка налога на прибыль в бюджет субъекта Российской Федерации (с учетом положений абзацев 4 и 5 пункта 1 статьи 284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казатели, приводимые по строкам 7 - 9, должны соответствовать значениям показателей раздела 2 налоговой декларации по налогу на имущество организаций (налогового расчета по авансовому платежу), утвержденной приказом Министерства финансов Российской Федерации от 20.02.2008 N 27н (зарегистрирован в Министерстве юстиции Российской Федерации 13.03.2008 N 1133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7 приводится значение, соответствующее строке 220 "Сумма налога за налоговый период"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8 приводится значение, соответствующее строке 180 "Сумма авансового платежа" (заполняется только при представлении настоящего расчета за отчетный период (первый квартал, полугодие, 9 месяце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9 заполняется только при представлении настоящего расчета за полугодие и 9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1 приводится значение, соответствующее строке 180 "Сумма авансового платежа" налогового расчета по авансовому платеж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2 приводится значение, соответствующее строке 180 "Сумма авансового платежа" налогового расчета по авансовому платежу за полугод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оказатели, приводимые по строкам 12 - 14, должны соответствовать значениям показателей раздела 2 налогового расчета по авансовым платежам по транспортному налогу, утвержденного приказом Министерства финансов Российской Федерации от 23.03.2006 N 48н (зарегистрирован в Министерстве юстиции Российской Федерации 17.04.2006 N 7699) и раздела 2 налоговой декларации по транспортному налогу, утвержденной приказом Министерства финансов Российской Федерации от 13.04.2006 N 65н (зарегистрирован в Министерстве юстиции Российской Федерации 25.05.2006 N 787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2 приводится сумма значений по графе 11 "Исчисленная сумма налога" строки 020 всех страниц раздела 2 налоговой декларации по транспорт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3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14 заполняется только при представлении настоящего расчета за второй квартал и трети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4.1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4.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Налоговые льготы, установленные пунктом 2 статьи 19 Закона, используются при условии направления высвобождаемых средств на развитие организаций и на социальную защиту в соответствии с пунктами 10, 11 статьи 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указанного условия организация не относится к данной льготной категории налогоплатель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3</Words>
  <Characters>15537</Characters>
  <CharactersWithSpaces>13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организаций народных художественных промыслов. Форма № 19 «б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