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20 "а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 "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 ОРГАНИЗАЦИЙ, ВЫПОЛНЯЮЩИХ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И МЕСТНЫХ БЮДЖЕТОВ РАБОТЫ ПО СОДЕРЖАНИЮ, РЕМО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ИТЕЛЬСТВУ И РЕКОНСТРУКЦИИ ОБЛАСТ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МОБИЛЬНЫХ ДОРОГ В НАСЕЛЕННЫХ ПУНКТАХ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имущество организа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полугодие &lt;5&gt;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 2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(за исключением автомобилей легковых, вод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душных транспортных средств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налога за налоговый период &lt;6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Сумма авансового платежа по налогу &lt;6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6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стр. 14.1 + стр. 14.2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- за первы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- за второ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Налоговая льгота в виде уменьшения ставки налога, %    │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12 x стр. 15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-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(стр. 13 + стр. 14) x стр. 15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-----------------------------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7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стр. 6 + стр. 11 + стр. 16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выполняющими за счет средств бюджета Московской области и местных бюджетов работы по содержанию, ремонту, строительству и реконструкции областных и муниципальных дорог и дорожных сооружений в населенных пунктах Московской области, претендующими на налоговые льготы, установленные статьей 20 Закона Московской области N 151/2004-ОЗ "О льготном налогообложении в Московской области" (далее -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главы 25 части 2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20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значение, соответствующее строке 180 "Сумма авансового платежа" (заполняется только при представлении настоящего расчета за отчетный период (первый квартал, полугодие, 9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полугодие и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и, приводимые по строкам 12 - 14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2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3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14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логовые льготы, установленные пунктом 2 статьи 20 Закона, используются при условии направления высвобожденных средств на финансирование работ по содержанию, ремонту, строительству и реконструкции областных и муниципальных дорог и дорожных сооружений в населенных пункта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7</Words>
  <Characters>15764</Characters>
  <CharactersWithSpaces>1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, выполняющих за счет средств бюджета Московской области и местных бюджетов работы по содержанию, ремонту, строительству и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