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21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 ПРОТЕЗНО-ОРТОПЕДИЧЕ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(за исключением автомобилей легковых, вод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душных транспортных средств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второ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снижения суммы налога, %       │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6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6 + стр. 11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протезно-ортопедическими организациями, претендующими на налоговые льготы, установленные статьей 21 Закона Московской области N 151/2004-ОЗ "О льготном налогообложении в Московской области" (далее - Закон), по результатам расчета удельного веса выручки от реализации произведенных протезно-ортопедических изделий и оказанной протезно-ортопедической помощи в общей сумме выручки организации (форма 21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21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логовые льготы, установленные статьей 21 Закона, используются при условии направления высвобождаемых средств на развитие организаций в соответствии с пунктом 10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5</Words>
  <Characters>12009</Characters>
  <CharactersWithSpaces>10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протезно-ортопедических организаций Московской области. Форма № 21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