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24 "б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 "б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 ОРГАНИЗАЦИЙ, ОСУЩЕСТВЛЯЮЩИХ МЕЖДУНАРОДНЫЕ АВТОМОБИ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ВОЗКИ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&lt;2&gt; 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нспортный налог по грузовым автомобилям мощностью свыше 250 л.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выше 183,9 кВт), используемым для осуществления международ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втомобильных перевозок на основании лицензионных карточек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рточек допуск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умма налога за налоговый период &lt;3&gt;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Сумма авансового платежа по налогу &lt;3&gt;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авансовых платежей, исчисленная за предыдущие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ные периоды, всего &lt;3&gt;: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стр. 3.1 + стр. 3.2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- за первый квартал &lt;3&gt;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- за второй квартал &lt;3&gt;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Налоговая льгота в виде уменьшения ставки налога, %     │    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умма налоговой льготы, остающейся в распоряжении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 &lt;4&gt;: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- за налогов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стр. 1 x стр. 4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---------------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100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│- за отчетный период: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стр. 2 + стр. 3) x стр. 4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--------------------------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100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организациями, осуществляющими международные автомобильные перевозки грузов, претендующими на налоговые льготы, установленные статьей 24 Закона Московской области N 151/2004-ОЗ "О льготном налогообложении в Московской области" (далее - Закон), по результатам расчета удельного веса выручки от осуществления перевозок грузов автомобильным транспортом в международном сообщении в общей сумме выручки организации (форма 24 "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и, приводимые по строкам 1 - 3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3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алоговые льготы, установленные статьей 24 Закона, используются при условии направления высвобождаемых средств на приобретение и ремонт транспортных средств, используемых для осуществления международных перевозок грузов, для поддержания их исправного технического состояния и соответствия эколог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указанного условия организация не относится к данной льготной категории налогоплатель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282</Characters>
  <CharactersWithSpaces>7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организаций Московской области, осуществляющих международные автомобильные перевозки грузов. Форма № 24 «б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