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Волоколамск Волоколамского муниципального района МО от 26.05.2010 N 277/67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10 г. N 277/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&lt;2&gt; 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й налог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Размер земельного участка (кв. м)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адастровая стоимость земли (руб./кв. м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умма кадастровой стоимости земли (руб.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авка земельного налога, зачисляемого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местный бюджет, %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умма земельного налога, исчисленная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налоговый период (руб.):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стр. 3 x стр. 4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----------------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100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Сумма авансовых платежей, исчисленная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предыдущие отчетные периоды, всего &lt;5&gt;: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. 6.1 + стр. 6.2 + стр. 6.3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За первый квартал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За второй квартал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За третий квартал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Налоговая льгота в виде снижения суммы         │        100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а, %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Сумма налоговой льготы (рублей)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11 года бюджетными учреждениями городского поселения Волоколамск Волоколамского муниципального района и Волоколамского муниципального района, претендующими на налоговую льготу по земельному налогу, установленную решением Совета депутатов сельского поселения Волоколамск Волоколамского муниципального района от __________ 2010___ года N _____, по результатам расчета удельного веса суммы финансирования из местного бюджета и отделения обязательного медицинского страхования Волоколамского филиала в общей сумме поступлений бюджетного учреждения (форм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4</Characters>
  <CharactersWithSpaces>5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городского поселения Волоколамск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