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зменения, внесенные в данную форму Решением Совета депутатов городского поселения Волоколамск Волоколамского муниципального района МО от 16.12.2009 N 241/59, вступаю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зменения, внесенные в данную форму Решением Совета депутатов городского поселения Волоколамск Волоколамского муниципального района МО от 11.11.2009 N 231/57, вступили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Волоколам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вгуста 2007 г. N 108/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 Волоколам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1.2009 N 231/5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полномоченный орган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Межрайонную ИФНС России N 19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Дата составл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(высылки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Дата получ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ставится налоговым органом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КПП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Идентификационный номер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логоплательщика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ИНН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, тел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 БЮДЖЕТ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___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Показатели &lt;2&gt;                                 │По данным  │По д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│плательщика│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│           │</w:t>
      </w:r>
      <w:r>
        <w:rPr/>
        <w:t>инспе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емельный налог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Размер земельного участка (кв. м)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Кадастровая стоимость земли (руб./кв. м)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Сумма кадастровой стоимости земли (руб.)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Ставка земельного налога, зачисляемого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местный бюджет, %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Сумма земельного налога, исчисленная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 налоговый период (руб.):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. 3 x стр. 4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--------------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100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Сумма авансовых платежей, исчисленная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 предыдущие отчетные периоды, всего &lt;5&gt;: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. 6.1 + стр. 6.2 + стр. 6.3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│за первый квартал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│за второй квартал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│за третий квартал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Налоговая льгота в виде снижения суммы налога, │    100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%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Сумма налоговой льготы (рублей)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января 2008 года бюджетными учреждениями городского поселения Волоколамск Волоколамского муниципального района и Волоколамского муниципального района, претендующими на налоговую льготу по земельному налогу, установленную решением Совета депутатов городского поселения Волоколамск Волоколамского муниципального района от _____ 200__ года N ______, по результатам расчета удельного веса суммы финансирования из местного бюджета и отделения обязательного медицинского страхования Волоколамского филиала в общей сумме поступлений бюджетного учреждения (форма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отчетный период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1</Words>
  <Characters>6763</Characters>
  <CharactersWithSpaces>5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у бюджетных учреждений на территории городского поселения Волоколамск Волоколамского муниципального района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