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ешением Совета депутатов городского округа Лосино-Петровский МО от 09.04.2008 N 14/3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сино-Петровский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0.2007 N 35/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сино-Петровский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4.2008 N 14/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И и РТС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Лосино-Петр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/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Межрайонную ИФНС России N 16 по Московской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составления (высылк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получения (ставится налоговым органом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ПП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дентификационный номер налогоплательщика ИНН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, тел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оказатели &lt;2&gt;                                 │По данным  │По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│плательщика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</w:t>
      </w:r>
      <w:r>
        <w:rPr/>
        <w:t>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Размер земельного участка (кв. м)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Кадастровая стоимость земли (руб./кв. м)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Сумма кадастровой стоимости земли (руб.)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тавка земельного налога, зачисляемого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местный бюджет, %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Сумма земельного налога, зачисляемого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местный бюджет (руб.):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. 3 x стр. 4 / 100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Налоговая льгота в виде снижения суммы налога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%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Сумма налоговой льготы (руб.)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анный расчет составляется с 1 января отчетного года организац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ующими на налоговую льготу по земельному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В расчете по всем  приводимым  показателям  отражаются  фак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за соответствующий отчетный период нарастающим итогом с начала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/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/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3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на территории городского округа Лосино-Петр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