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Лотошинского муниципального района МО от 01.11.2007 N 417/43, в котором приведена форма N 1, вступает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7 г. N 417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ата составл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высылки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ата получ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ставится налоговым органом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КПП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дентификационный номер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логоплательщик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НН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, тел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оговый (отчетн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&lt;2&gt;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й налог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змер земельного участка (кв. м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бщая кадастровая стоимость земли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уб./кв. м)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умма кадастровой стоимости земли (руб.)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тавка земельного налога, зачисляемого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, %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умма земельного налога, зачисляемого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 (руб.):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стр. 3 x стр. 4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---------------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100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Налоговая льгота в виде снижения суммы  │        100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а, %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умма налоговой льготы (рублей)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6 года бюджетными учреждениями Лотошинского района, претендующими на налоговую льготу по земельному налогу, установленную решением Совета депутатов Лотошинского района от 22 ноября 2005 года N 166/22 по результатам расчета удельного веса суммы финансирования из местного бюджета и отделения обязательного медицинского страхования Лотошинского филиала в общей сумме поступлений бюджетного учреждения (форм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7</Characters>
  <CharactersWithSpaces>4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юджетных учреждений Лотошинского муниципальн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