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ешением Совета депутатов сельского поселения Кашинское Волоколамского муниципального района МО от 19.02.2008 N 52/12, вступают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Каш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7 г. N 22/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й Совета депутатов сель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нское Волоколам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2.2008 N 52/1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0.2008 N 84/1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ред. решения Совета депутатов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поселения Кашинское                (уполномоченный орган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коламского муниципального               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области                   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9.02.2008 N 52/12)                       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Межрайонную ИФНС России N 19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составления (высылки)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Дата получения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(ставится налоговым органом)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КПП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Идентификационный номер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налогоплательщик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ИНН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, тел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ОГОВ С УЧЕТОМ ИСПОЛЬЗОВАНИЯ ЛЬГОТ И СУММЫ СРЕДСТВ, ВЫСВОБОЖД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РЕЗУЛЬТАТЕ ЛЬГОТНОГО НАЛОГООБЛОЖЕНИЯ У БЮДЖЕТ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Показатели &lt;2&gt;                             │По данным   │По д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│плательщика │налог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│            │</w:t>
      </w:r>
      <w:r>
        <w:rPr/>
        <w:t>инспек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ельный налог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Размер земельного участка (кв. м)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Кадастровая стоимость земли (руб./кв. м)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Сумма кадастровой стоимости земли (руб.)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│Ставка земельного налога, зачисляемого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местный бюджет, %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│Сумма земельного налога, исчисленная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 налоговый период (руб.):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. 3 x стр. 4 / 100 /4 x колич. кварталов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│Сумма авансовых платежей, исчисленная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 предыдущие отчетные периоды, всего: &lt;5&gt;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 │за первый квартал &lt;5&gt;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  │за второй квартал &lt;5&gt;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  │за третий квартал &lt;5&gt;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│Налоговая льгота в виде снижения суммы     │100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а, %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│Сумма налоговой льготы (рублей)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9 года бюджетными учреждениями сельского поселения Кашинское Волоколамского муниципального района, претендующими на налоговую льготу по земельному налогу, установленную решением Совета депутатов сельского поселения Кашинское Волоколамского муниципального района от 24.10.2008 N 84/1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отчетный период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001</Characters>
  <CharactersWithSpaces>5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сельского поселения Кашинское Волоколамского района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бюджетных учреждений на территории сельского поселения Кашинское Волоколамского района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