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Спас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131/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 БЮДЖЕТ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ый налог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Размер земельного участка (кв. м)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Кадастровая стоимость земли (руб./кв. м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кадастровой стоимости земли (руб.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тавка земельного налога, зачисляемого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местный бюджет, %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земельного налога, исчисленная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налоговый период (руб.):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стр. 3 x стр. 4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----------------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100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Сумма авансовых платежей, исчисленная за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ыдущие отчетные периоды, всего &lt;5&gt;: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6.1 + стр. 6.2 + стр. 6.3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За первы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За второ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За трети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Налоговая льгота в виде снижения суммы        │    10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а, %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Сумма налоговой льготы (рублей)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8 года бюджетными учреждениями Волоколамского муниципального района, претендующими на налоговую льготу по земельному налогу, установленную решением Совета депутатов сельского поселения Спасское от __________ 200___ года N _____, по результатам расчета удельного веса суммы финансирования из местного бюджета и отделения обязательного медицинского страхования Волоколамского филиала в общей сумме поступлений бюджетного учреждения (форм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69</Characters>
  <CharactersWithSpaces>5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сельского поселения Спасское Волоколам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сельского поселения Спасское Волоколамского район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