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поселения Ярополец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октября 2008 г. N 124/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Форм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Межрайонную ИФНС России N 19 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Дата составления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(высылки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Дата получения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(ставится налоговым органом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КПП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Идентификационный номер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налогоплательщика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ИНН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ЧЕ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ЛОГОВ С УЧЕТОМ ИСПОЛЬЗОВАНИЯ ЛЬГОТ И СУММЫ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СВОБОЖДАЮЩИХСЯ В РЕЗУЛЬТАТЕ ЛЬГОТНОГО 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 БЮДЖЕТНЫХ УЧРЕ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___________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логовый (отчетный) пери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┬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Показатели &lt;2&gt;                                │По данным  │По да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           │плательщика│налог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│           │</w:t>
      </w:r>
      <w:r>
        <w:rPr/>
        <w:t>инспек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┴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емельный налог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┬───────────┬─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Размер земельного участка (кв. м)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Кадастровая стоимость земли (руб./кв. м)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Сумма кадастровой стоимости земли (руб.)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│Ставка земельного налога, зачисляемого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местный бюджет, %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│Сумма земельного налога, исчисленная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 налоговый период (руб.):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</w:t>
      </w:r>
      <w:r>
        <w:rPr/>
        <w:t>стр. 3 x стр. 4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</w:t>
      </w:r>
      <w:r>
        <w:rPr/>
        <w:t>----------------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</w:t>
      </w:r>
      <w:r>
        <w:rPr/>
        <w:t>100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│Сумма авансовых платежей, исчисленная за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ыдущие отчетные периоды, всего &lt;5&gt;: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р. 6.1 + стр. 6.2 + стр. 6.3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ом числе: 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│За первый квартал &lt;5&gt;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│За второй квартал &lt;5&gt;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3.│За третий квартал &lt;5&gt;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│Налоговая льгота в виде снижения суммы        │    100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лога, %    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│Сумма налоговой льготы (рублей)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┴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ый расчет составляется с 1 января 2009 года бюджетными учреждениями сельского поселения Ярополецкое и Волоколамского муниципального района, претендующими на налоговую льготу по земельному налогу, установленную решением Совета депутатов сельского поселения Ярополецкое Волоколамского муниципального района от 10 октября 2008 года N 124/30, по результатам расчета удельного веса суммы финансирования из местного бюджета и отделения обязательного медицинского страхования Волоколамского филиала в общей сумме поступлений бюджетного учреждения (форма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расчете по всем приводимым показателям отражаются фактические данные за соответствующий отчетный период нарастающим итогом с начал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2</Words>
  <Characters>6035</Characters>
  <CharactersWithSpaces>51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Органы местного самоуправления сельского поселения Ярополецкое Волоколамского района (Московская область)</dc:creator>
  <dc:description/>
  <dc:language>en-US</dc:language>
  <cp:lastModifiedBy/>
  <dcterms:modified xsi:type="dcterms:W3CDTF">2011-10-30T13:36:00Z</dcterms:modified>
  <cp:revision>2</cp:revision>
  <dc:subject>Расчет</dc:subject>
  <dc:title>Расчет налогов с учетом использования льгот и суммы средств, высвобождающихся в результате льготного налогообложения у бюджетных учреждений сельского поселения Ярополецкое Волоколамского муниципального района Московской област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