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Сычево Волоколамского муниципального района МО от 29.05.2008 N 82/25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8 г. N 82/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чево Волокола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8 N 104/2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 тел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 БЮДЖЕТ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ельный налог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Размер земельного участка (кв. м)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Кадастровая стоимость земли (руб./кв. м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кадастровой стоимости земли (руб.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тавка земельного налога, зачисляемого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местный бюджет, %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земельного налога, исчисленная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налоговый период (руб.):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стр. 3 x стр. 4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----------------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100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Сумма авансовых платежей, исчисленная за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ыдущие отчетные периоды, всего &lt;5&gt;: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6.1 + стр. 6.2 + стр. 6.3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За первы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За второ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│За трети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Налоговая льгота в виде снижения суммы        │    100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а, %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Сумма налоговой льготы (рублей)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7 года бюджетными учреждениями Волоколамского муниципального района и городского поселения Сычево, претендующими на налоговую льготу по земельному налогу, установленную решением Совета депутатов городского поселения Сычево Волоколамского муниципального района от ________ 200__ года N _____, по результатам расчета удельного веса суммы финансирования из местного бюджета и отделения обязательного медицинского страхования Волоколамского филиала в общей сумме поступлений бюджетного учреждения (форм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0</Characters>
  <CharactersWithSpaces>5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Волоколамского района или городского поселения Сычево Московской области, претендующих на налоговую льготу по зем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