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льготном налогообложении в сель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ввинское 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, 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1890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</w:t>
              <w:br/>
              <w:t xml:space="preserve">плательщ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</w:t>
              <w:br/>
              <w:t xml:space="preserve">налоговой   </w:t>
              <w:br/>
              <w:t xml:space="preserve">инспек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за налоговый перио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вансового платежа по налогу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   </w:t>
              <w:br/>
              <w:t xml:space="preserve">за предыдущие отчетные периоды, всег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  </w:t>
              <w:br/>
              <w:t xml:space="preserve">налога, %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</w:t>
              <w:br/>
              <w:t xml:space="preserve">в распоряжении организа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</w:t>
              <w:br/>
              <w:t xml:space="preserve">средств - всего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сельского поселения Саввинское Егорье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применения льгот и суммы средств, высвобождающихся в результате льготного налогообложения на территории сельского поселении Саввинское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