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 от 30.10.2007 N 126-н/2007, внесенные в данную форму, вводятся в действие начиная с первого отчетного периода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льготном налогооблож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Егорьевском райо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Измен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10.2007 N 126-н/2007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полномоченное должностн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Егорьевского финансов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инистерства финансов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"____" ___________________ 200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налоговый орган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Код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┌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Дата составления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</w:t>
      </w:r>
      <w:r>
        <w:rPr/>
        <w:t>(высылки)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├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Дата получения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(ставится налоговым органом)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├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</w:t>
      </w:r>
      <w:r>
        <w:rPr/>
        <w:t>КПП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├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Идентификационный номер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налогоплательщика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</w:t>
      </w:r>
      <w:r>
        <w:rPr/>
        <w:t>ИНН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└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именование налогоплательщик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 (исполнитель) __________________, тел.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., 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ЛОГОВ С УЧЕТОМ ПРИМЕНЕНИЯ ЛЬГОТ И СУММЫ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СВОБОЖДАЮЩИХСЯ В РЕЗУЛЬТАТЕ ЛЬГОТНОГО НАЛОГООБ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 ________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логовый (отчетный) пери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руб.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5130"/>
        <w:gridCol w:w="1621"/>
        <w:gridCol w:w="1349"/>
      </w:tblGrid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анным  </w:t>
              <w:br/>
              <w:t>плательщик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данным</w:t>
              <w:br/>
              <w:t>налоговой</w:t>
              <w:br/>
              <w:t>инспекции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ельный налог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лога за налоговый период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авансового платежа по налогу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авансовых платежей, исчисленная</w:t>
              <w:br/>
              <w:t>за предыдущие отчетные периоды, всего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1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вый квартал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2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 квартал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3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 квартал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овая льгота в виде снижения     </w:t>
              <w:br/>
              <w:t xml:space="preserve">суммы налога, %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налоговой льготы, остающейся   </w:t>
              <w:br/>
              <w:t xml:space="preserve">в распоряжении организации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ие использования            </w:t>
              <w:br/>
              <w:t xml:space="preserve">высвобожденных средств - всего    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.1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.2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_________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0</Words>
  <Characters>3346</Characters>
  <CharactersWithSpaces>28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6:00Z</dcterms:created>
  <dc:creator>Органы местного самоуправления Егорьевского района (Московская область)</dc:creator>
  <dc:description/>
  <dc:language>en-US</dc:language>
  <cp:lastModifiedBy/>
  <dcterms:modified xsi:type="dcterms:W3CDTF">2011-10-30T13:36:00Z</dcterms:modified>
  <cp:revision>2</cp:revision>
  <dc:subject>Расчет</dc:subject>
  <dc:title>Расчет налогов с учетом применения льгот и суммы средств, высвобождающихся в результате льготного налогообложения в Егорьевском райо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