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Егорье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     </w:t>
              <w:br/>
              <w:t xml:space="preserve">за предыдущие отчетные периоды, все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ый квартал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       </w:t>
              <w:br/>
              <w:t xml:space="preserve">налога, %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     </w:t>
              <w:br/>
              <w:t xml:space="preserve">в распоряжении организаци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 </w:t>
              <w:br/>
              <w:t xml:space="preserve">средств - всего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в городском поселении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