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орм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налоговых льг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Положением о льго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и в городе Серпухо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2 N 231/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омитет по финансам и налогово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администрации г.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"______" __________________ 200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налоговый орган 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ата составл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высылки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ата получ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ставится налоговым органом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ПП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дентификационный номер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налогоплательщика ИНН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лицо (исполнитель) ________________,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ЛОГОВ С УЧЕТОМ ПРИМЕНЕ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ЫСВОБОЖДАЮЩИХСЯ В РЕЗУЛЬТАТЕ ЛЬГОТНОГО НАЛОГООБ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указать льготную категори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ЗА _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отчетный период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Показатели                                     │По данным   │По 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                             │плательщика │налого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│            │</w:t>
      </w:r>
      <w:r>
        <w:rPr>
          <w:sz w:val="18"/>
          <w:szCs w:val="18"/>
        </w:rPr>
        <w:t>инспе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 на рекламу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Сумма налога на рекламу, исчисленная по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становленным ставкам &lt;1&gt;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Налоговая льгота в виде снижения суммы налога,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% &lt;2&gt;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Сумма налоговой льготы, остающейся 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споряжении организации &lt;3&gt;: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</w:t>
      </w:r>
      <w:r>
        <w:rPr>
          <w:sz w:val="18"/>
          <w:szCs w:val="18"/>
        </w:rPr>
        <w:t>стр. 1 х стр. 2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</w:t>
      </w:r>
      <w:r>
        <w:rPr>
          <w:sz w:val="18"/>
          <w:szCs w:val="18"/>
        </w:rPr>
        <w:t>---------------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</w:t>
      </w:r>
      <w:r>
        <w:rPr>
          <w:sz w:val="18"/>
          <w:szCs w:val="18"/>
        </w:rPr>
        <w:t>100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Целевой сбор с предприятий, учреждений и организаций на содерж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униципальной милици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Сумма целевого сбора на содержание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униципальной милиции, исчисленная п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становленным ставкам &lt;4&gt;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Налоговая льгота в виде снижения суммы налога,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% &lt;5&gt;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Сумма налоговой льготы, остающейся 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споряжении организации &lt;6&gt;: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</w:t>
      </w:r>
      <w:r>
        <w:rPr>
          <w:sz w:val="18"/>
          <w:szCs w:val="18"/>
        </w:rPr>
        <w:t>стр. 1 х стр. 2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</w:t>
      </w:r>
      <w:r>
        <w:rPr>
          <w:sz w:val="18"/>
          <w:szCs w:val="18"/>
        </w:rPr>
        <w:t>---------------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</w:t>
      </w:r>
      <w:r>
        <w:rPr>
          <w:sz w:val="18"/>
          <w:szCs w:val="18"/>
        </w:rPr>
        <w:t>100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емельный налог за земли городов и поселк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Сумма земельного налога, зачисляемог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местный бюджет, всего &lt;7&gt;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Налоговая льгота в виде снижения суммы налога,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% &lt;8&gt;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│Сумма налоговой льготы, остающейся 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споряжении организации &lt;9&gt;: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</w:t>
      </w:r>
      <w:r>
        <w:rPr>
          <w:sz w:val="18"/>
          <w:szCs w:val="18"/>
        </w:rPr>
        <w:t>стр. 7 х стр. 8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</w:t>
      </w:r>
      <w:r>
        <w:rPr>
          <w:sz w:val="18"/>
          <w:szCs w:val="18"/>
        </w:rPr>
        <w:t>---------------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</w:t>
      </w:r>
      <w:r>
        <w:rPr>
          <w:sz w:val="18"/>
          <w:szCs w:val="18"/>
        </w:rPr>
        <w:t>100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Сумма средств, высвобождающихся у организации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результате предоставления налоговых льгот,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того &lt;10&gt;: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</w:t>
      </w:r>
      <w:r>
        <w:rPr>
          <w:sz w:val="18"/>
          <w:szCs w:val="18"/>
        </w:rPr>
        <w:t>стр. 3 + стр. 6 + стр. 9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уководитель организации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лавный бухгалтер    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60</Characters>
  <CharactersWithSpaces>6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применения льгот и суммы средств, высвобождающихся в результате льготного налогообложения в г. Серпухов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