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сельского поселения Юрцовское Егорьевского муниципального района МО от 19.09.2008 N 80/19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 в сельском поселении Юрц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_______ 20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за налоговый период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вансового платежа по налогу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        </w:t>
              <w:br/>
              <w:t xml:space="preserve">за предыдущие отчетные периоды, все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       </w:t>
              <w:br/>
              <w:t xml:space="preserve">налога, %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     </w:t>
              <w:br/>
              <w:t xml:space="preserve">в распоряжении организаци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     </w:t>
              <w:br/>
              <w:t xml:space="preserve">средств - всего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сельского поселения Юрцовское Егорье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"Расчет налогов с учетом применения льгот и суммы средств, высвобождающихся в результате льготного налогообложе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