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сельского поселения Раменское Егорьевского муниципального района МО от 20.10.2008 N 7/4, в котором приведена данная форма, введено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ьготном налогооб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ль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е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Егорье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_______ 200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 С УЧЕТОМ ПРИМЕНЕ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344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>налоговой</w:t>
              <w:br/>
              <w:t>инсп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за налоговый период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вансового платежа по налогу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        </w:t>
              <w:br/>
              <w:t xml:space="preserve">за предыдущие отчетные периоды, все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       </w:t>
              <w:br/>
              <w:t xml:space="preserve">налога, %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         </w:t>
              <w:br/>
              <w:t xml:space="preserve">в распоряжении организаци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     </w:t>
              <w:br/>
              <w:t xml:space="preserve">средств - всего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8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Органы местного самоуправления сельского поселения Раменское Егорьевского района (Московская область)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применения льгот и суммы средств, высвобождающихся в результате льготного налогообложения на территории сельского поселения Раменское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