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Рязановский Егорьевского муниципального района МО от 21.10.2008 N 2/23, в котором приведена данная форма, введено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льготном налогообложен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Рязан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язановский Егорьев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7.2009 N 1/3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нансового управлени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Егорье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" ___________________ 200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составл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высылки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получ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ставится налоговым органом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ПП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дентификационный номер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логоплательщик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НН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, тел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ОГОВ С УЧЕТОМ ПРИМЕНЕ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1621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плательщи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</w:t>
              <w:br/>
              <w:t>налоговой</w:t>
              <w:br/>
              <w:t>инспек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за налоговый период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авансового платежа по налогу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овых платежей, исчисленная          </w:t>
              <w:br/>
              <w:t xml:space="preserve">за предыдущие отчетные периоды, всего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льгота в виде снижения суммы налога, </w:t>
              <w:br/>
              <w:t xml:space="preserve">%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овой льготы, остающейся             </w:t>
              <w:br/>
              <w:t xml:space="preserve">в распоряжение организации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использования высвобожденных       </w:t>
              <w:br/>
              <w:t xml:space="preserve">средств - всего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5</Characters>
  <CharactersWithSpaces>3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Органы местного самоуправления городского поселения Рязановский Егорьевского района (Московская область)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применения льгот и суммы средств, высвобождающихся в результате льготного налогообложения на территории городского поселения Рязановский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