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┘                             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</w:t>
      </w:r>
      <w:r>
        <w:rPr>
          <w:sz w:val="18"/>
          <w:szCs w:val="18"/>
        </w:rPr>
        <w:t>Раздел 00053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 </w:t>
      </w:r>
      <w:r>
        <w:rPr>
          <w:sz w:val="18"/>
          <w:szCs w:val="18"/>
        </w:rPr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</w:t>
      </w:r>
      <w:r>
        <w:rPr>
          <w:sz w:val="18"/>
          <w:szCs w:val="18"/>
        </w:rPr>
        <w:t>Приложение N 3 к форме налоговой декларации по акцизам на табачные изделия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 </w:t>
      </w:r>
      <w:r>
        <w:rPr>
          <w:sz w:val="18"/>
          <w:szCs w:val="18"/>
        </w:rPr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┌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┐    </w:t>
      </w:r>
      <w:r>
        <w:rPr>
          <w:sz w:val="18"/>
          <w:szCs w:val="18"/>
        </w:rPr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Вид подакцизного товара (код строки 010)          │                                                                │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├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┤    </w:t>
      </w:r>
      <w:r>
        <w:rPr>
          <w:sz w:val="18"/>
          <w:szCs w:val="18"/>
        </w:rPr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Код вида подакцизного товара (код строки 020)     │                                                                │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└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┘    </w:t>
      </w:r>
      <w:r>
        <w:rPr>
          <w:sz w:val="18"/>
          <w:szCs w:val="18"/>
        </w:rPr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Расчет налоговой базы на сигареты с фильтром, сигареты без фильтра, папиросы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(на экспорт при отсутствии поручительства банка (банковской гарантии))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┌───┬───────┬─────┬───────┬────────┬───────┬────────────────────┬────────┬─────────┬────────┬───────┬─────────────────┐  </w:t>
      </w:r>
      <w:r>
        <w:rPr>
          <w:sz w:val="18"/>
          <w:szCs w:val="18"/>
        </w:rPr>
        <w:t>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N │Марка  │Код  │Макси- │Количе- │Количе-│   Налоговая база   │Сумма   │Сумма ак-│Сумма   │Сумма  │Сумма акциза по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п/п│(наиме-│стро-│мальная│ство си-│ство   │                    │акциза, │циза,    │акциза, │акциза,│маркам сигарет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ова-  │ки   │рознич-│гарет   │реали- │                    │рассчи- │рассчи-  │рассчи- │рассчи-│(папирос), прини-│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ие)   │     │ная це-│(папи-  │зован- │                    │танная  │танная   │танная  │танная │маемая к расчету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табач- │     │на за  │рос) в  │ных    │                    │исходя  │исходя из│по ком- │по ми- │при определении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ого   │     │единицу│одной   │(пере- │                    │из спе- │адвалор- │биниро- │нималь-│суммы акциза,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изделия│     │потре- │потреби-│данных)│                    │цифиче- │ной став-│ванной  │ной    │подлежащей уплате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битель-│тельской│потре- │                    │ской    │ки в % к │ставке  │ставке │в бюджет по виду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ской   │упаковке│битель-│                    │ставки в│расчетной│акциза, │акциза,│табачных изделий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упаков-│(пачке),│ских   │                    │руб. и  │стоимости│руб.    │руб.   │(руб.), в т.ч.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ки     │штук    │упако- ├──────────┬─────────┤коп. за │сигарет  │        │       ├────────┬─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(пач-  │        │вок    │общее ко- │расчетная│1000    │(папи-   │        │       │по ком- │по мини-│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ки),   │        │(па-   │личество  │стоимость│штук,   │рос),    │        │       │биниро- │мальной │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руб.   │        │чек),  │сигарет   │реализо- │руб.    │руб.     │        │       │ванной  │ставке  │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коп.   │        │штук   │(папирос),│ванных   │        │         │        │       │ставке  │акциза  │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реализо-  │(передан-│        │         │        │       │акциза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ванных    │ных) си- 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(передан- │гарет    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ных) в    │(папирос)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отчетном  │в отчет- 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налоговом │ном нало-│        │         │        │       │        │        │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периоде,  │говом пе-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тыс. штук │риоде,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          │</w:t>
      </w:r>
      <w:r>
        <w:rPr>
          <w:sz w:val="18"/>
          <w:szCs w:val="18"/>
        </w:rPr>
        <w:t>руб.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1 │   2   │  3  │   4   │   5    │   6   │ 7 (гр. 5 │8 (гр. 4 │   9    │   10    │11 (гр. │  12   │   13   │   1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    │       │        │       │ </w:t>
      </w:r>
      <w:r>
        <w:rPr>
          <w:sz w:val="18"/>
          <w:szCs w:val="18"/>
        </w:rPr>
        <w:t>x гр. 6 :│x гр. 6) │        │         │9 + гр.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    │       │        │       │  </w:t>
      </w:r>
      <w:r>
        <w:rPr>
          <w:sz w:val="18"/>
          <w:szCs w:val="18"/>
        </w:rPr>
        <w:t>1000)   │         │        │         │  10)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*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┴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Итого      │ 040 │   X   │   X    │   X   │          │         │   X    │    X    │   X    │   X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──┴─────┴───────┴────────┴───────┴──────────┴─────────┴────────┴─────────┴────────┴───────┴────────┴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</w:t>
      </w:r>
      <w:r>
        <w:rPr>
          <w:sz w:val="18"/>
          <w:szCs w:val="18"/>
        </w:rPr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</w:t>
      </w:r>
      <w:r>
        <w:rPr>
          <w:sz w:val="18"/>
          <w:szCs w:val="18"/>
        </w:rPr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</w:t>
      </w:r>
      <w:r>
        <w:rPr>
          <w:sz w:val="18"/>
          <w:szCs w:val="18"/>
        </w:rPr>
        <w:t>КНД 1151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5</Words>
  <Characters>8529</Characters>
  <CharactersWithSpaces>7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Министерство финансов Российской Федераци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ой базы на сигареты с фильтром, сигареты без фильтра, папиросы (на экспорт при отсутствии поручительства банка (банковской гарантии)) (приложение к налоговой декларации по акцизам на табачные издел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