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.11.2006 N 14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┘                                                                                                                           └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                                                          </w:t>
      </w:r>
      <w:r>
        <w:rPr>
          <w:sz w:val="18"/>
          <w:szCs w:val="18"/>
        </w:rPr>
        <w:t>Раздел 00055       ──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                                                                              </w:t>
      </w:r>
      <w:r>
        <w:rPr>
          <w:sz w:val="18"/>
          <w:szCs w:val="18"/>
        </w:rPr>
        <w:t>5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</w:t>
      </w:r>
      <w:r>
        <w:rPr>
          <w:sz w:val="18"/>
          <w:szCs w:val="18"/>
        </w:rPr>
        <w:t>Приложение N 5 к форме налоговой декларации по акцизам на табачные изделия        1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                                                                              </w:t>
      </w:r>
      <w:r>
        <w:rPr>
          <w:sz w:val="18"/>
          <w:szCs w:val="18"/>
        </w:rPr>
        <w:t>0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┌────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┐    </w:t>
      </w:r>
      <w:r>
        <w:rPr>
          <w:sz w:val="18"/>
          <w:szCs w:val="18"/>
        </w:rPr>
        <w:t>7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</w:t>
      </w:r>
      <w:r>
        <w:rPr>
          <w:sz w:val="18"/>
          <w:szCs w:val="18"/>
        </w:rPr>
        <w:t>Вид подакцизного товара (код строки 010)          │                                                                │    4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├──────────────────────────────────────────────────┼────────────────────────────────────────────────────────────────┤    </w:t>
      </w:r>
      <w:r>
        <w:rPr>
          <w:sz w:val="18"/>
          <w:szCs w:val="18"/>
        </w:rPr>
        <w:t>1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</w:t>
      </w:r>
      <w:r>
        <w:rPr>
          <w:sz w:val="18"/>
          <w:szCs w:val="18"/>
        </w:rPr>
        <w:t>Код вида подакцизного товара (код строки 020)     │                                                                │    3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└──────────────────────────────────────────────────┴────────────────────────────────────────────────────────────────┘    </w:t>
      </w:r>
      <w:r>
        <w:rPr>
          <w:sz w:val="18"/>
          <w:szCs w:val="18"/>
        </w:rPr>
        <w:t>5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                                             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</w:t>
      </w:r>
      <w:r>
        <w:rPr>
          <w:sz w:val="18"/>
          <w:szCs w:val="18"/>
        </w:rPr>
        <w:t>Расчет налоговой базы на сигареты с фильтром, сигареты без фильтра, папиросы,                             ┌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</w:t>
      </w:r>
      <w:r>
        <w:rPr>
          <w:sz w:val="18"/>
          <w:szCs w:val="18"/>
        </w:rPr>
        <w:t>по которым документально не подтверждено применение освобождения от налогообложения                           └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</w:t>
      </w:r>
      <w:r>
        <w:rPr>
          <w:sz w:val="18"/>
          <w:szCs w:val="18"/>
        </w:rPr>
        <w:t>акцизами экспорта в Республику Беларусь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                                                                              </w:t>
      </w:r>
      <w:r>
        <w:rPr>
          <w:sz w:val="18"/>
          <w:szCs w:val="18"/>
        </w:rPr>
        <w:t>К  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┌───┬───────┬─────┬───────┬────────┬───────┬────────────────────┬────────┬─────────┬────────┬───────┬─────────────────┐  </w:t>
      </w:r>
      <w:r>
        <w:rPr>
          <w:sz w:val="18"/>
          <w:szCs w:val="18"/>
        </w:rPr>
        <w:t>П  Н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│ </w:t>
      </w:r>
      <w:r>
        <w:rPr>
          <w:sz w:val="18"/>
          <w:szCs w:val="18"/>
        </w:rPr>
        <w:t>N │Марка  │Код  │Макси- │Количе- │Количе-│   Налоговая база   │Сумма   │Сумма ак-│Сумма   │Сумма  │Сумма акциза по  │  П  Н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</w:t>
      </w:r>
      <w:r>
        <w:rPr>
          <w:sz w:val="18"/>
          <w:szCs w:val="18"/>
        </w:rPr>
        <w:t>п/п│(наиме-│стро-│мальная│ство си-│ство   │                    │акциза, │циза,    │акциза, │акциза,│маркам сигарет   │ ┌─┐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│</w:t>
      </w:r>
      <w:r>
        <w:rPr>
          <w:sz w:val="18"/>
          <w:szCs w:val="18"/>
        </w:rPr>
        <w:t>нова-  │ки   │рознич-│гарет   │реали- │                    │рассчи- │рассчи-  │рассчи- │рассчи-│(папирос), прини-│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│</w:t>
      </w:r>
      <w:r>
        <w:rPr>
          <w:sz w:val="18"/>
          <w:szCs w:val="18"/>
        </w:rPr>
        <w:t>ние)   │     │ная це-│(папи-  │зован- │                    │танная  │танная   │танная  │танная │маемая к расчету │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│</w:t>
      </w:r>
      <w:r>
        <w:rPr>
          <w:sz w:val="18"/>
          <w:szCs w:val="18"/>
        </w:rPr>
        <w:t>табач- │     │на за  │рос) в  │ных    │                    │исходя  │исходя из│по ком- │по ми- │при определении  │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│</w:t>
      </w:r>
      <w:r>
        <w:rPr>
          <w:sz w:val="18"/>
          <w:szCs w:val="18"/>
        </w:rPr>
        <w:t>ного   │     │единицу│одной   │(пере- │                    │из спе- │адвалор- │биниро- │нималь-│суммы акциза,    │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│</w:t>
      </w:r>
      <w:r>
        <w:rPr>
          <w:sz w:val="18"/>
          <w:szCs w:val="18"/>
        </w:rPr>
        <w:t>изделия│     │потре- │потреби-│данных)│                    │цифиче- │ной став-│ванной  │ной    │подлежащей уплате│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│       │     │</w:t>
      </w:r>
      <w:r>
        <w:rPr>
          <w:sz w:val="18"/>
          <w:szCs w:val="18"/>
        </w:rPr>
        <w:t>битель-│тельской│потре- │                    │ской    │ки в % к │ставке  │ставке │в бюджет по виду │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│       │     │</w:t>
      </w:r>
      <w:r>
        <w:rPr>
          <w:sz w:val="18"/>
          <w:szCs w:val="18"/>
        </w:rPr>
        <w:t>ской   │упаковке│битель-│                    │ставки в│расчетной│акциза, │акциза,│табачных изделий │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│       │     │</w:t>
      </w:r>
      <w:r>
        <w:rPr>
          <w:sz w:val="18"/>
          <w:szCs w:val="18"/>
        </w:rPr>
        <w:t>упаков-│(пачке),│ских   │                    │руб. и  │стоимости│руб.    │руб.   │(руб.), в т.ч.   │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│       │     │</w:t>
      </w:r>
      <w:r>
        <w:rPr>
          <w:sz w:val="18"/>
          <w:szCs w:val="18"/>
        </w:rPr>
        <w:t>ки     │штук    │упако- ├──────────┬─────────┤коп. за │сигарет  │        │       ├────────┬────────┤ └─┘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│       │     │</w:t>
      </w:r>
      <w:r>
        <w:rPr>
          <w:sz w:val="18"/>
          <w:szCs w:val="18"/>
        </w:rPr>
        <w:t>(пач-  │        │вок    │общее ко- │расчетная│1000    │(папи-   │        │       │по ком- │по мини-│    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│       │     │</w:t>
      </w:r>
      <w:r>
        <w:rPr>
          <w:sz w:val="18"/>
          <w:szCs w:val="18"/>
        </w:rPr>
        <w:t>ки),   │        │(па-   │личество  │стоимость│штук,   │рос),    │        │       │биниро- │мальной │Стр.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│       │     │</w:t>
      </w:r>
      <w:r>
        <w:rPr>
          <w:sz w:val="18"/>
          <w:szCs w:val="18"/>
        </w:rPr>
        <w:t>руб.   │        │чек),  │сигарет   │реализо- │руб.    │руб.     │        │       │ванной  │ставке  │ ┌─┐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│       │     │</w:t>
      </w:r>
      <w:r>
        <w:rPr>
          <w:sz w:val="18"/>
          <w:szCs w:val="18"/>
        </w:rPr>
        <w:t>коп.   │        │штук   │(папирос),│ванных   │        │         │        │       │ставке  │акциза  │ ├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│       │     │       │        │       │</w:t>
      </w:r>
      <w:r>
        <w:rPr>
          <w:sz w:val="18"/>
          <w:szCs w:val="18"/>
        </w:rPr>
        <w:t>реализо-  │(передан-│        │         │        │       │акциза  │        │ ├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│       │     │       │        │       │</w:t>
      </w:r>
      <w:r>
        <w:rPr>
          <w:sz w:val="18"/>
          <w:szCs w:val="18"/>
        </w:rPr>
        <w:t>ванных    │ных) си- │        │         │        │       │        │        │ ├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│       │     │       │        │       │</w:t>
      </w:r>
      <w:r>
        <w:rPr>
          <w:sz w:val="18"/>
          <w:szCs w:val="18"/>
        </w:rPr>
        <w:t>(передан- │гарет    │        │         │        │       │        │        │ ├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│       │     │       │        │       │</w:t>
      </w:r>
      <w:r>
        <w:rPr>
          <w:sz w:val="18"/>
          <w:szCs w:val="18"/>
        </w:rPr>
        <w:t>ных) в    │(папирос)│        │         │        │       │        │        │ ├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│       │     │       │        │       │</w:t>
      </w:r>
      <w:r>
        <w:rPr>
          <w:sz w:val="18"/>
          <w:szCs w:val="18"/>
        </w:rPr>
        <w:t>отчетном  │в отчет- │        │         │        │       │        │        │ └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│       │     │       │        │       │</w:t>
      </w:r>
      <w:r>
        <w:rPr>
          <w:sz w:val="18"/>
          <w:szCs w:val="18"/>
        </w:rPr>
        <w:t>налоговом │ном нало-│        │         │        │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│       │     │       │        │       │</w:t>
      </w:r>
      <w:r>
        <w:rPr>
          <w:sz w:val="18"/>
          <w:szCs w:val="18"/>
        </w:rPr>
        <w:t>периоде,  │говом пе-│        │         │        │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│       │     │       │        │       │</w:t>
      </w:r>
      <w:r>
        <w:rPr>
          <w:sz w:val="18"/>
          <w:szCs w:val="18"/>
        </w:rPr>
        <w:t>тыс. штук │риоде,   │        │         │        │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│       │     │       │        │       │          │</w:t>
      </w:r>
      <w:r>
        <w:rPr>
          <w:sz w:val="18"/>
          <w:szCs w:val="18"/>
        </w:rPr>
        <w:t>руб.     │        │         │        │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├───┼───────┼─────┼───────┼────────┼───────┼──────────┼─────────┼────────┼─────────┼────────┼───────┼────────┼────────┤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│ </w:t>
      </w:r>
      <w:r>
        <w:rPr>
          <w:sz w:val="18"/>
          <w:szCs w:val="18"/>
        </w:rPr>
        <w:t>1 │   2   │  3  │   4   │   5    │   6   │ 7 (гр. 5 │8 (гр. 4 │   9    │   10    │11 (гр. │  12   │   13   │   14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│   │       │     │       │        │       │ </w:t>
      </w:r>
      <w:r>
        <w:rPr>
          <w:sz w:val="18"/>
          <w:szCs w:val="18"/>
        </w:rPr>
        <w:t>x гр. 6 :│x гр. 6) │        │         │9 + гр. │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│   │       │     │       │        │       │  </w:t>
      </w:r>
      <w:r>
        <w:rPr>
          <w:sz w:val="18"/>
          <w:szCs w:val="18"/>
        </w:rPr>
        <w:t>1000)   │         │        │         │  10)   │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├───┼───────┼─────┼───────┼────────┼───────┼──────────┼─────────┼────────┼─────────┼────────┼───────┼────────┼────────┤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│   │       │ </w:t>
      </w:r>
      <w:r>
        <w:rPr>
          <w:sz w:val="18"/>
          <w:szCs w:val="18"/>
        </w:rPr>
        <w:t>030 │       │        │       │          │         │        │         │        │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├───┼───────┼─────┼───────┼────────┼───────┼──────────┼─────────┼────────┼─────────┼────────┼───────┼────────┼────────┤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│   │       │ </w:t>
      </w:r>
      <w:r>
        <w:rPr>
          <w:sz w:val="18"/>
          <w:szCs w:val="18"/>
        </w:rPr>
        <w:t>030 │       │        │       │          │         │        │    *    │        │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├───┼───────┼─────┼───────┼────────┼───────┼──────────┼─────────┼────────┼─────────┼────────┼───────┼────────┼────────┤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│   │       │ </w:t>
      </w:r>
      <w:r>
        <w:rPr>
          <w:sz w:val="18"/>
          <w:szCs w:val="18"/>
        </w:rPr>
        <w:t>030 │       │        │       │          │         │        │         │        │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├───┼───────┼─────┼───────┼────────┼───────┼──────────┼─────────┼────────┼─────────┼────────┼───────┼────────┼────────┤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│   │       │ </w:t>
      </w:r>
      <w:r>
        <w:rPr>
          <w:sz w:val="18"/>
          <w:szCs w:val="18"/>
        </w:rPr>
        <w:t>030 │       │        │       │          │         │        │         │        │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├───┼───────┼─────┼───────┼────────┼───────┼──────────┼─────────┼────────┼─────────┼────────┼───────┼────────┼────────┤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│   │       │ </w:t>
      </w:r>
      <w:r>
        <w:rPr>
          <w:sz w:val="18"/>
          <w:szCs w:val="18"/>
        </w:rPr>
        <w:t>030 │       │        │       │          │         │        │         │        │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├───┼───────┼─────┼───────┼────────┼───────┼──────────┼─────────┼────────┼─────────┼────────┼───────┼────────┼────────┤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│   │       │ </w:t>
      </w:r>
      <w:r>
        <w:rPr>
          <w:sz w:val="18"/>
          <w:szCs w:val="18"/>
        </w:rPr>
        <w:t>030 │       │        │       │          │         │        │         │        │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└───┴───────┴─────┴───────┴────────┴───────┴──────────┴─────────┴────────┴─────────┴────────┴───────┴────────┴────────┘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                                                                           </w:t>
      </w:r>
      <w:r>
        <w:rPr>
          <w:sz w:val="18"/>
          <w:szCs w:val="18"/>
        </w:rPr>
        <w:t>Форм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                                                                             </w:t>
      </w:r>
      <w:r>
        <w:rPr>
          <w:sz w:val="18"/>
          <w:szCs w:val="18"/>
        </w:rPr>
        <w:t>п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                                                                        </w:t>
      </w:r>
      <w:r>
        <w:rPr>
          <w:sz w:val="18"/>
          <w:szCs w:val="18"/>
        </w:rPr>
        <w:t>КНД 115107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┐   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56</Words>
  <Characters>8400</Characters>
  <CharactersWithSpaces>71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6:00Z</dcterms:created>
  <dc:creator>Министерство финансов Российской Федерации</dc:creator>
  <dc:description/>
  <dc:language>en-US</dc:language>
  <cp:lastModifiedBy/>
  <dcterms:modified xsi:type="dcterms:W3CDTF">2011-10-30T13:36:00Z</dcterms:modified>
  <cp:revision>2</cp:revision>
  <dc:subject>Расчет</dc:subject>
  <dc:title>Расчет налоговой базы на сигареты с фильтром, сигареты без фильтра, папиросы, по которым документально не подтверждено применение освобождения от налогообложения акцизами экспорта в Республику Беларусь (приложение к налоговой декларации по акцизам на таб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