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1.2006 N 14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┘                                                                                                                  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                  </w:t>
      </w:r>
      <w:r>
        <w:rPr>
          <w:sz w:val="18"/>
          <w:szCs w:val="18"/>
        </w:rPr>
        <w:t>Раздел 00052      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                                      </w:t>
      </w:r>
      <w:r>
        <w:rPr>
          <w:sz w:val="18"/>
          <w:szCs w:val="18"/>
        </w:rPr>
        <w:t>5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</w:t>
      </w:r>
      <w:r>
        <w:rPr>
          <w:sz w:val="18"/>
          <w:szCs w:val="18"/>
        </w:rPr>
        <w:t>Приложение N 2 к форме налоговой декларации по акцизам на табачные изделия        1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                                      </w:t>
      </w:r>
      <w:r>
        <w:rPr>
          <w:sz w:val="18"/>
          <w:szCs w:val="18"/>
        </w:rPr>
        <w:t>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┌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┐    </w:t>
      </w:r>
      <w:r>
        <w:rPr>
          <w:sz w:val="18"/>
          <w:szCs w:val="18"/>
        </w:rPr>
        <w:t>7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Вид подакцизного товара (код строки 010)          │                                                                │    4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├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─────┤    </w:t>
      </w:r>
      <w:r>
        <w:rPr>
          <w:sz w:val="18"/>
          <w:szCs w:val="18"/>
        </w:rPr>
        <w:t>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Код вида подакцизного товара (код строки 020)     │                                                                │    9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└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─────┘    </w:t>
      </w:r>
      <w:r>
        <w:rPr>
          <w:sz w:val="18"/>
          <w:szCs w:val="18"/>
        </w:rPr>
        <w:t>8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Расчет налоговой базы на сигареты с фильтром, сигареты без фильтра, папиросы (на внутреннем рынке)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┌───┬───────┬─────┬───────┬────────┬───────┬────────────────────┬────────┬─────────┬────────┬───────┬────────────────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</w:t>
      </w:r>
      <w:r>
        <w:rPr>
          <w:sz w:val="18"/>
          <w:szCs w:val="18"/>
        </w:rPr>
        <w:t>N │Марка  │Код  │Макси- │Количе- │Количе-│   Налоговая база   │Сумма   │Сумма ак-│Сумма   │Сумма  │Сумма акциза по  │  К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п/п│(наиме-│стро-│мальная│ство си-│ство   │                    │акциза, │циза,    │акциза, │акциза,│маркам сигарет   │  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нова-  │ки   │рознич-│гарет   │реали- │                    │рассчи- │рассчи-  │рассчи- │рассчи-│(папирос), прини-│  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ние)   │     │ная це-│(папи-  │зован- │                    │танная  │танная   │танная  │танная │маемая к расчету │ 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табач- │     │на за  │рос) в  │ных    │                    │исходя  │исходя из│по ком- │по ми- │при определении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ного   │     │единицу│одной   │(пере- │                    │из спе- │адвалор- │биниро- │нималь-│суммы акциза, 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изделия│     │потре- │потреби-│данных)│                    │цифиче- │ной став-│ванной  │ной    │подлежащей уплате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</w:t>
      </w:r>
      <w:r>
        <w:rPr>
          <w:sz w:val="18"/>
          <w:szCs w:val="18"/>
        </w:rPr>
        <w:t>битель-│тельской│потре- │                    │ской    │ки в % к │ставке  │ставке │в бюджет по виду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</w:t>
      </w:r>
      <w:r>
        <w:rPr>
          <w:sz w:val="18"/>
          <w:szCs w:val="18"/>
        </w:rPr>
        <w:t>ской   │упаковке│битель-│                    │ставки в│расчетной│акциза, │акциза,│табачных изделий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</w:t>
      </w:r>
      <w:r>
        <w:rPr>
          <w:sz w:val="18"/>
          <w:szCs w:val="18"/>
        </w:rPr>
        <w:t>упаков-│(пачке),│ских   │                    │руб. и  │стоимости│руб.    │руб.   │(руб.), в т.ч.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</w:t>
      </w:r>
      <w:r>
        <w:rPr>
          <w:sz w:val="18"/>
          <w:szCs w:val="18"/>
        </w:rPr>
        <w:t>ки     │штук    │упако- ├──────────┬─────────┤коп. за │сигарет  │        │       ├────────┬────────┤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</w:t>
      </w:r>
      <w:r>
        <w:rPr>
          <w:sz w:val="18"/>
          <w:szCs w:val="18"/>
        </w:rPr>
        <w:t>(пач-  │        │вок    │общее     │расчетная│1000    │(папи-   │        │       │по ком- │по мини-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</w:t>
      </w:r>
      <w:r>
        <w:rPr>
          <w:sz w:val="18"/>
          <w:szCs w:val="18"/>
        </w:rPr>
        <w:t>ки),   │        │(па-   │количество│стоимость│штук,   │рос),    │        │       │биниро- │мальной │ └─┘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</w:t>
      </w:r>
      <w:r>
        <w:rPr>
          <w:sz w:val="18"/>
          <w:szCs w:val="18"/>
        </w:rPr>
        <w:t>руб.   │        │чек),  │сигарет   │реализо- │руб.    │руб.     │        │       │ванной  │ставке  │    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</w:t>
      </w:r>
      <w:r>
        <w:rPr>
          <w:sz w:val="18"/>
          <w:szCs w:val="18"/>
        </w:rPr>
        <w:t>коп.   │        │штук   │(папирос),│ванных   │        │         │        │       │ставке  │акциза  │Стр.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       │        │       │</w:t>
      </w:r>
      <w:r>
        <w:rPr>
          <w:sz w:val="18"/>
          <w:szCs w:val="18"/>
        </w:rPr>
        <w:t>реализо-  │(передан-│        │         │        │       │акциза  │        │ ┌─┐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       │        │       │</w:t>
      </w:r>
      <w:r>
        <w:rPr>
          <w:sz w:val="18"/>
          <w:szCs w:val="18"/>
        </w:rPr>
        <w:t>ванных    │ных)     │        │         │        │       │        │        │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       │        │       │</w:t>
      </w:r>
      <w:r>
        <w:rPr>
          <w:sz w:val="18"/>
          <w:szCs w:val="18"/>
        </w:rPr>
        <w:t>(передан- │сигарет  │        │         │        │       │        │        │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       │        │       │</w:t>
      </w:r>
      <w:r>
        <w:rPr>
          <w:sz w:val="18"/>
          <w:szCs w:val="18"/>
        </w:rPr>
        <w:t>ных) в    │(папирос)│        │         │        │       │        │        │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       │        │       │</w:t>
      </w:r>
      <w:r>
        <w:rPr>
          <w:sz w:val="18"/>
          <w:szCs w:val="18"/>
        </w:rPr>
        <w:t>отчетном  │в отчет- │        │         │        │       │        │        │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       │        │       │</w:t>
      </w:r>
      <w:r>
        <w:rPr>
          <w:sz w:val="18"/>
          <w:szCs w:val="18"/>
        </w:rPr>
        <w:t>налоговом │ном нало-│        │         │        │       │        │        │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       │        │       │</w:t>
      </w:r>
      <w:r>
        <w:rPr>
          <w:sz w:val="18"/>
          <w:szCs w:val="18"/>
        </w:rPr>
        <w:t>периоде,  │говом пе-│        │         │        │       │        │        │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       │        │       │</w:t>
      </w:r>
      <w:r>
        <w:rPr>
          <w:sz w:val="18"/>
          <w:szCs w:val="18"/>
        </w:rPr>
        <w:t>тыс. штук │риоде,   │        │         │        │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│     │       │        │       │          │</w:t>
      </w:r>
      <w:r>
        <w:rPr>
          <w:sz w:val="18"/>
          <w:szCs w:val="18"/>
        </w:rPr>
        <w:t>руб.     │        │         │        │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┼───────┼─────┼───────┼────────┼───────┼──────────┼─────────┼────────┼─────────┼────────┼───────┼────────┼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</w:t>
      </w:r>
      <w:r>
        <w:rPr>
          <w:sz w:val="18"/>
          <w:szCs w:val="18"/>
        </w:rPr>
        <w:t>1 │   2   │  3  │   4   │   5    │   6   │ 7 (гр. 5 │8 (гр. 4 │   9    │   10    │11 (гр. │  12   │   13   │   14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│       │     │       │        │       │ </w:t>
      </w:r>
      <w:r>
        <w:rPr>
          <w:sz w:val="18"/>
          <w:szCs w:val="18"/>
        </w:rPr>
        <w:t>x гр. 6 :│x гр. 6) │        │         │9 + гр. │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│       │     │       │        │       │  </w:t>
      </w:r>
      <w:r>
        <w:rPr>
          <w:sz w:val="18"/>
          <w:szCs w:val="18"/>
        </w:rPr>
        <w:t>1000)   │         │        │         │  10)   │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┼───────┼─────┼───────┼────────┼───────┼──────────┼─────────┼────────┼─────────┼────────┼───────┼────────┼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│       │ </w:t>
      </w:r>
      <w:r>
        <w:rPr>
          <w:sz w:val="18"/>
          <w:szCs w:val="18"/>
        </w:rPr>
        <w:t>030 │       │        │       │          │         │        │         │        │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┼───────┼─────┼───────┼────────┼───────┼──────────┼─────────┼────────┼─────────┼────────┼───────┼────────┼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│       │ </w:t>
      </w:r>
      <w:r>
        <w:rPr>
          <w:sz w:val="18"/>
          <w:szCs w:val="18"/>
        </w:rPr>
        <w:t>030 │       │        │       │          │         │        │         │        │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┼───────┼─────┼───────┼────────┼───────┼──────────┼─────────┼────────┼─────────┼────────┼───────┼────────┼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│       │ </w:t>
      </w:r>
      <w:r>
        <w:rPr>
          <w:sz w:val="18"/>
          <w:szCs w:val="18"/>
        </w:rPr>
        <w:t>030 │       │        │       │          │         │        │         │        │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┼───────┼─────┼───────┼────────┼───────┼──────────┼─────────┼────────┼─────────┼────────┼───────┼────────┼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│       │ </w:t>
      </w:r>
      <w:r>
        <w:rPr>
          <w:sz w:val="18"/>
          <w:szCs w:val="18"/>
        </w:rPr>
        <w:t>030 │       │        │       │          │         │        │         │        │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┼───────┼─────┼───────┼────────┼───────┼──────────┼─────────┼────────┼─────────┼────────┼───────┼────────┼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│       │ </w:t>
      </w:r>
      <w:r>
        <w:rPr>
          <w:sz w:val="18"/>
          <w:szCs w:val="18"/>
        </w:rPr>
        <w:t>030 │       │        │       │          │         │        │         │        │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┼───────┼─────┼───────┼────────┼───────┼──────────┼─────────┼────────┼─────────┼────────┼───────┼────────┼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│       │ </w:t>
      </w:r>
      <w:r>
        <w:rPr>
          <w:sz w:val="18"/>
          <w:szCs w:val="18"/>
        </w:rPr>
        <w:t>030 │       │        │       │          │         │        │         │        │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┴───────┼─────┼───────┼────────┼───────┼──────────┼─────────┼────────┼─────────┼────────┼───────┼────────┼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Итого      │ 040 │   X   │   X    │   X   │          │         │   X    │    X    │   X    │   X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└───────────┴─────┴───────┴────────┴───────┴──────────┴─────────┴────────┴─────────┴────────┴───────┴────────┴───────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                                   </w:t>
      </w:r>
      <w:r>
        <w:rPr>
          <w:sz w:val="18"/>
          <w:szCs w:val="18"/>
        </w:rPr>
        <w:t>Фор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                                     </w:t>
      </w:r>
      <w:r>
        <w:rPr>
          <w:sz w:val="18"/>
          <w:szCs w:val="18"/>
        </w:rPr>
        <w:t>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                                </w:t>
      </w:r>
      <w:r>
        <w:rPr>
          <w:sz w:val="18"/>
          <w:szCs w:val="18"/>
        </w:rPr>
        <w:t>КНД 115107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┐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┘                                                                                     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</w:t>
      </w:r>
      <w:r>
        <w:rPr>
          <w:sz w:val="18"/>
          <w:szCs w:val="18"/>
        </w:rPr>
        <w:t>Раздел 00052      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         </w:t>
      </w:r>
      <w:r>
        <w:rPr>
          <w:sz w:val="18"/>
          <w:szCs w:val="18"/>
        </w:rPr>
        <w:t>5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</w:t>
      </w:r>
      <w:r>
        <w:rPr>
          <w:sz w:val="18"/>
          <w:szCs w:val="18"/>
        </w:rPr>
        <w:t>Продолжение приложения N 2 к форме налоговой декларации по акцизам        1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</w:t>
      </w:r>
      <w:r>
        <w:rPr>
          <w:sz w:val="18"/>
          <w:szCs w:val="18"/>
        </w:rPr>
        <w:t>на табачные изделия        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         </w:t>
      </w:r>
      <w:r>
        <w:rPr>
          <w:sz w:val="18"/>
          <w:szCs w:val="18"/>
        </w:rPr>
        <w:t>7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┌───┬────────────────────────────────────────────┬───────┬────────────────┬──────────────┐  </w:t>
      </w:r>
      <w:r>
        <w:rPr>
          <w:sz w:val="18"/>
          <w:szCs w:val="18"/>
        </w:rPr>
        <w:t>4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</w:t>
      </w:r>
      <w:r>
        <w:rPr>
          <w:sz w:val="18"/>
          <w:szCs w:val="18"/>
        </w:rPr>
        <w:t>N │           Объект налогообложения           │  Код  │   Код объекта  │Налоговая база│  1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п/п│                                            │строки │ налогообложения├────────┬─────┤  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                                            │       │                │</w:t>
      </w:r>
      <w:r>
        <w:rPr>
          <w:sz w:val="18"/>
          <w:szCs w:val="18"/>
        </w:rPr>
        <w:t>тыс. шт.│руб. │  4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┼────────────────────────────────────────────┼───────┼────────────────┼────────┼─────┤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</w:t>
      </w:r>
      <w:r>
        <w:rPr>
          <w:sz w:val="18"/>
          <w:szCs w:val="18"/>
        </w:rPr>
        <w:t>1 │                     2                      │   3   │        4       │    5   │  6  │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┼────────────────────────────────────────────┼───────┼────────────────┼────────┼─────┤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Всего по виду (стр. 041 = стр. 040 = сумме  │  041  │      10000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строк 050 - 120)                            │       │                │        │     │  К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├───┼────────────────────────────────────────────┼───────┼────────────────┼────────┼─────┤  </w:t>
      </w:r>
      <w:r>
        <w:rPr>
          <w:sz w:val="18"/>
          <w:szCs w:val="18"/>
        </w:rPr>
        <w:t>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1. │Реализация на территории Российской         │  050  │      10001     │        │     │  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Федерации лицами произведенных ими          │       │                │        │     │ 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подакцизных товаров, в том числе реализация │       │                │        │  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предметов залога и передача подакцизных     │       │                │        │  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товаров по соглашению о предоставлении      │       │                │        │  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отступного или новации                      │       │                │        │  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┼────────────────────────────────────────────┼───────┼────────────────┼────────┼─────┤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2. │Продажа лицами переданных им на основании   │  060  │      10006     │        │  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приговоров или решений судов, арбитражных   │       │                │        │  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судов или других уполномоченных на то       │       │                │        │  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государственных органов конфискованных и    │       │                │        │     │ └─┘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(или) бесхозяйных подакцизных товаров,      │       │                │        │     │    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подакцизных товаров, от которых произошел   │       │                │        │     │Стр.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отказ в пользу государства и которые        │       │                │        │     │ ┌─┐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подлежат обращению в государственную и (или)│       │                │        │     │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муниципальную собственность                 │       │                │        │     │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┼────────────────────────────────────────────┼───────┼────────────────┼────────┼─────┤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3. │Передача на территории Российской Федерации │  070  │      10007     │        │     │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лицами произведенных ими из давальческого   │       │                │        │     │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сырья (материалов) подакцизных товаров      │       │                │        │     │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собственнику указанного сырья (материалов)  │       │          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либо другим лицам, в том числе получение    │       │          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указанных подакцизных товаров в             │       │          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собственность в счет оплаты услуг по        │       │          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производству подакцизных товаров из         │       │          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давальческого сырья (материалов)            │       │          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┼────────────────────────────────────────────┼───────┼────────────────┼────────┼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4. │Передача в структуре организации            │  080  │      10008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произведенных подакцизных товаров для       │       │          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дальнейшего производства неподакцизных      │       │          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товаров                                     │       │          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┼────────────────────────────────────────────┼───────┼────────────────┼────────┼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5. │Передача на территории Российской Федерации │  090  │      10009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лицами произведенных ими подакцизных товаров│       │          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для собственных нужд                        │       │          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┼────────────────────────────────────────────┼───────┼────────────────┼────────┼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6. │Передача на территории Российской Федерации │  100  │      10010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лицами произведенных ими подакцизных товаров│       │          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в уставный (складочный) капитал организаций,│       │          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паевые фонды кооперативов, а также в        │       │          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качестве взноса по договору простого        │       │          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товарищества (договору о совместной         │       │          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деятельности)                               │       │          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┼────────────────────────────────────────────┼───────┼────────────────┼────────┼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7. │Передача на территории Российской Федерации │  110  │      10011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организацией (хозяйственным обществом или   │       │          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товариществом) произведенных ею подакцизных │       │          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товаров своему участнику (его правопреемнику│       │          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или наследнику) при его выходе (выбытии) из │       │          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организации (хозяйственного общества или    │       │          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товарищества), а также передача подакцизных │       │          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товаров, произведенных в рамках договора    │       │          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простого товарищества (договора о совместной│       │          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деятельности), участнику (его правопреемнику│       │          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или наследнику) указанного договора при     │       │          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выделе его доли из имущества, находящегося в│       │          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общей собственности участников договора, или│       │          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разделе такого имущества                    │       │          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┼────────────────────────────────────────────┼───────┼────────────────┼────────┼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8. │Передача произведенных подакцизных товаров  │  120  │      10012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│</w:t>
      </w:r>
      <w:r>
        <w:rPr>
          <w:sz w:val="18"/>
          <w:szCs w:val="18"/>
        </w:rPr>
        <w:t>на переработку на давальческой основе       │       │          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└───┴────────────────────────────────────────────┴───────┴────────────────┴────────┴────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      </w:t>
      </w:r>
      <w:r>
        <w:rPr>
          <w:sz w:val="18"/>
          <w:szCs w:val="18"/>
        </w:rPr>
        <w:t>Фор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        </w:t>
      </w:r>
      <w:r>
        <w:rPr>
          <w:sz w:val="18"/>
          <w:szCs w:val="18"/>
        </w:rPr>
        <w:t>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   </w:t>
      </w:r>
      <w:r>
        <w:rPr>
          <w:sz w:val="18"/>
          <w:szCs w:val="18"/>
        </w:rPr>
        <w:t>КНД 115107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┐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7</Words>
  <Characters>16969</Characters>
  <CharactersWithSpaces>14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Министерство финансов Российской Федерации</dc:creator>
  <dc:description/>
  <dc:language>en-US</dc:language>
  <cp:lastModifiedBy/>
  <dcterms:modified xsi:type="dcterms:W3CDTF">2011-10-30T13:36:00Z</dcterms:modified>
  <cp:revision>2</cp:revision>
  <dc:subject>Расчет</dc:subject>
  <dc:title>Расчет налоговой базы на сигареты с фильтром, сигареты без фильтра, папиросы (на внутреннем рынке) (приложение к налоговой декларации по акцизам на табачные издел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