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14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22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иложение N 2 к форме налоговой декларации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о акцизам на подакцизные товары, за 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исключением табачных изделий                  8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────────────────────────────────────┬─────────────────────────────────────┐      </w:t>
      </w:r>
      <w:r>
        <w:rPr/>
        <w:t>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ид подакцизного товара (код строки 010)     │                                     │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─────────────────────────────┼─────────────────────────────────────┤    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д вида подакцизного товара (код строки 020)│                                     │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┼─────────────────────────────────────┤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Единица измерения налоговой базы (код строки │                                     │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030)                                         │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─────────────────────────────┼─────────────────────────────────────┤      </w:t>
      </w:r>
      <w:r>
        <w:rPr/>
        <w:t>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д единицы измерения по ОКЕИ (код строки    │                                     │ 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040)                                         │                                     │ 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┴─────────────────────────────────────┘ 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асчет налоговой базы по виду подакцизного товара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на экспорт при отсутствии поручительства банка (банковской гарантии))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┬───────────┬──────┬─────────────────────────────┬──────────────────────────────┐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Содержание │ Код  │      Объем (количество)     │        Налоговая база        │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спирта в   │строки│    подакцизной продукции    │   в пересчете на безводный   │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дакцизной│      │                             │   этиловый спирт или общая   │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дукции, │      │                             │ мощность двигателей легковых │ 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% или мощ- │      │                             │   автомобилей (мотоциклов),  │ 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ость дви- │      │                             │              л.с.            │    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ателя од- │      ├─────────────┬───────────────┼──────────────┬───────────────┤ 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ого легко-│      │экспорт по-  │экспорт подак- │экспорт подак-│экспорт подак- │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вого авто- │      │дакцизных то-│цизных товаров │цизных товаров│цизных товаров │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мобиля, мо-│      │варов в Рес- │(за исключением│в Республику  │(за исключением│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цикла,   │      │публику Бела-│экспорта в Рес-│Беларусь      │экспорта в Рес-│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л.с.       │      │русь         │публику Бела-  │              │публику Бела-  │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│      │             │</w:t>
      </w:r>
      <w:r>
        <w:rPr/>
        <w:t>русь)          │              │русь)          │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2     │   3  │      4      │      5        │6 (4 x 2 : 100│7 (5 x 2 : 1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    │             │               │  </w:t>
      </w:r>
      <w:r>
        <w:rPr/>
        <w:t>или 2 x 4)  │  или 2 x 5)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</w:t>
      </w:r>
      <w:r>
        <w:rPr/>
        <w:t>Итого по │  06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</w:t>
      </w:r>
      <w:r>
        <w:rPr/>
        <w:t>виду    │     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┴───────────┴──────┴─────────────┴───────────────┴──────────────┴───────────────┘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КНД 11510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4</Words>
  <Characters>6984</Characters>
  <CharactersWithSpaces>5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Министерство финансов Российской Федераци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ой базы по виду подакцизного товара (на экспорт при отсутствии поручительства банка (банковской гарантии)) (приложение к налоговой декларации по акцизам на подакцизные товары, за исключением табачных издел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