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3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иложение N 3 к форме налоговой декларации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о акцизам на подакцизные товары, за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исключением табачных изделий      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─────────────┬─────────────────────────────────────┐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подакцизного товара (код строки 010)     │                                     │      2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┼─────────────────────────────────────┤    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вида подакцизного товара (код строки 020)│                                     │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┼─────────────────────────────────────┤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Единица измерения налоговой базы (код строки │                                     │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30)                                         │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┼─────────────────────────────────────┤      </w:t>
      </w:r>
      <w:r>
        <w:rPr/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од единицы измерения по ОКЕИ (код строки    │                                     │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040)                                         │                                     │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┴─────────────────────────────────────┘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счет налоговой базы по виду подакцизного товара (на внутреннем рынке)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┬────────────────────────────────────────────────────┬──────┬───────────┬─────────┐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             Объект налогообложения               │ Код  │Код объекта│Налоговая│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                                            │строки│налогообло-│  база   │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                           │      │</w:t>
      </w:r>
      <w:r>
        <w:rPr/>
        <w:t>жения      │         │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              2                         │  3   │     4     │    5    │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  │Реализация на территории Российской Федерации лицами│  050 │   10001   │         │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ими подакцизных товаров, в том числе  │      │           │         │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реализация предметов залога и передача подакцизных  │      │           │         │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 по соглашению о предоставлении отступного   │      │           │         │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ли новации                                         │      │           │         │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  │Продажа лицами переданных им на основании приговоров│  060 │   10006   │         │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ли решений судов, арбитражных судов или других     │      │           │         │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уполномоченных на то государственных органов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онфискованных и (или) бесхозяйных подакцизных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ов, подакцизных товаров, от которых произошел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тказ в пользу государства и которые подлежат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ращению в государственную и (или) муниципальную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бственность                           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  │Передача на территории Российской Федерации лицами  │  070 │   10007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ими из давальческого сырья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материалов) подакцизных товаров собственнику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указанного сырья (материалов) либо другим лицам,   в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м числе получение указанных подакцизных товаров в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бственность в счет оплаты услуг по производству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ых товаров из давальческого сырья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материалов)                            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  │Передача в структуре организации произведенных      │  080 │   10008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одакцизных товаров для дальнейшего производства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неподакцизных товаров, за исключением передачи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ого прямогонного бензина для дальнейшего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одства продукции нефтехимии в структуре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и, имеющей свидетельство о регистрации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лица, совершающего операции с прямогонным бензином,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и (или) передачи произведенного денатурированного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этилового спирта для производства неспиртосодержащей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дукции в структуре организации, имеющей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видетельство о регистрации организации, совершающей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перации с денатурированным этиловым спиртом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  │Передача на территории Российской Федерации лицами  │  090 │   10009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ими подакцизных товаров для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бственных нужд                        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  │Передача на территории Российской Федерации лицами  │  100 │   10010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изведенных ими подакцизных товаров в уставный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складочный) капитал организаций, паевые фонды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ооперативов, а также в качестве взноса по договору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стого товарищества (договору о совместной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еятельности)                           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7  │Передача на территории Российской Федерации         │  110 │   10011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рганизацией (хозяйственным обществом или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овариществом) произведенных ею подакцизных товаров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воему участнику (его правопреемнику или наследнику)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и его выходе (выбытии) из организации 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(хозяйственного общества или товарищества), а также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ередача подакцизных товаров, произведенных в рамках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договора простого товарищества (договора о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вместной деятельности), участнику (его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авопреемнику или наследнику) указанного договора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и выделе его доли из имущества, находящегося в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щей собственности участников договора, или разделе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такого имущества                        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8  │Передача произведенных подакцизных товаров на       │  120 │   10012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ереработку на давальческой основе      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───────────────────────────┼──────┼───────────┼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9  │Получение прямогонного бензина организацией, имеющей│  121 │   10021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видетельство на переработку прямогонного бензина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┴────────────────────────────────────────────────────┼──────┼───────────┼───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 по виду                                           │  130 │   10000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стр. 130 = сумме строк 050 - 121)                      │      │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────────────────────────────────────────────┴──────┴───────────┴─────────┘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1</Words>
  <Characters>10576</Characters>
  <CharactersWithSpaces>9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6:00Z</dcterms:created>
  <dc:creator>Министерство финансов Российской Федерации</dc:creator>
  <dc:description/>
  <dc:language>en-US</dc:language>
  <cp:lastModifiedBy/>
  <dcterms:modified xsi:type="dcterms:W3CDTF">2011-10-30T13:36:00Z</dcterms:modified>
  <cp:revision>2</cp:revision>
  <dc:subject>Расчет</dc:subject>
  <dc:title>Расчет налоговой базы по виду подакцизного товара (на внутреннем рынке) (приложение к налоговой декларации по акцизам на подакцизные товары, за исключением табачных издел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