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07.07.2010 N 69н, утвердивший, данную форму вступает в силу, начиная с представления налоговой декларации за июл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10 Указа Президента РФ от 23.05.1996 N 763 установлено, что нормативные правовые акты федеральных органов исполнительной власти, прошедшие государственную регистрацию, но не опубликованные в установленном порядке, не влекут правовых последствий как не вступившие в силу и не могут служить основанием для регулирования соответствующих правоотношений, применения санкций к гражданам, должностным лицам и организациям за невыполнение содержащихся в них предписаний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││││││││││││││└─┘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││││││││││││     </w:t>
      </w:r>
      <w:r>
        <w:rPr/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</w:t>
      </w:r>
      <w:r>
        <w:rPr/>
        <w:t>1070││1041││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Приложение к декла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вида подакцизного товара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единицы измерения по ОКЕИ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чет налоговой базы по виду подакцизн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этилового         Объем (количество)         Налоговая база в пересчете на безв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рта в подакцизной        подакцизной продукции          этиловый спирт или общая мощ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дукции (%)                                             двигателей легковых автомоби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мощность                                                    (мотоциклов), л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вигателя одного                                      (гр. 2 x гр. 1 / 100) или (гр. 1 x гр. 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гкового автомоби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отоцикла (л.с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                             2                                    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┐ ┌─┬─┐       ┌─┬─┬─┬─┬─┬─┬─┬─┬─┬─┬─┐ ┌─┬─┬─┐       ┌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</w:t>
      </w:r>
      <w:r>
        <w:rPr/>
        <w:t>.│ │ │       │ │ │ │ │ │ │ │ │ │ │ │.│ │ │ │       │ │ │ │ │ │ │ │ │ │ │ 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┘ └─┴─┘       └─┴─┴─┴─┴─┴─┴─┴─┴─┴─┴─┘ └─┴─┴─┘       └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┐ ┌─┬─┐       ┌─┬─┬─┬─┬─┬─┬─┬─┬─┬─┬─┐ ┌─┬─┬─┐       ┌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</w:t>
      </w:r>
      <w:r>
        <w:rPr/>
        <w:t>.│ │ │       │ │ │ │ │ │ │ │ │ │ │ │.│ │ │ │       │ │ │ │ │ │ │ │ │ │ │ 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┘ └─┴─┘       └─┴─┴─┴─┴─┴─┴─┴─┴─┴─┴─┘ └─┴─┴─┘       └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┐ ┌─┬─┐       ┌─┬─┬─┬─┬─┬─┬─┬─┬─┬─┬─┐ ┌─┬─┬─┐       ┌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</w:t>
      </w:r>
      <w:r>
        <w:rPr/>
        <w:t>.│ │ │       │ │ │ │ │ │ │ │ │ │ │ │.│ │ │ │       │ │ │ │ │ │ │ │ │ │ │ 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┘ └─┴─┘       └─┴─┴─┴─┴─┴─┴─┴─┴─┴─┴─┘ └─┴─┴─┘       └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┐ ┌─┬─┐       ┌─┬─┬─┬─┬─┬─┬─┬─┬─┬─┬─┐ ┌─┬─┬─┐       ┌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</w:t>
      </w:r>
      <w:r>
        <w:rPr/>
        <w:t>.│ │ │       │ │ │ │ │ │ │ │ │ │ │ │.│ │ │ │       │ │ │ │ │ │ │ │ │ │ │ 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┘ └─┴─┘       └─┴─┴─┴─┴─┴─┴─┴─┴─┴─┴─┘ └─┴─┴─┘       └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┐ ┌─┬─┐       ┌─┬─┬─┬─┬─┬─┬─┬─┬─┬─┬─┐ ┌─┬─┬─┐       ┌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</w:t>
      </w:r>
      <w:r>
        <w:rPr/>
        <w:t>.│ │ │       │ │ │ │ │ │ │ │ │ │ │ │.│ │ │ │       │ │ │ │ │ │ │ │ │ │ │ 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┘ └─┴─┘       └─┴─┴─┴─┴─┴─┴─┴─┴─┴─┴─┘ └─┴─┴─┘       └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┐ ┌─┬─┐       ┌─┬─┬─┬─┬─┬─┬─┬─┬─┬─┬─┐ ┌─┬─┬─┐       ┌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</w:t>
      </w:r>
      <w:r>
        <w:rPr/>
        <w:t>.│ │ │       │ │ │ │ │ │ │ │ │ │ │ │.│ │ │ │       │ │ │ │ │ │ │ │ │ │ │ 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┘ └─┴─┘       └─┴─┴─┴─┴─┴─┴─┴─┴─┴─┴─┘ └─┴─┴─┘       └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┐ ┌─┬─┐       ┌─┬─┬─┬─┬─┬─┬─┬─┬─┬─┬─┐ ┌─┬─┬─┐       ┌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</w:t>
      </w:r>
      <w:r>
        <w:rPr/>
        <w:t>.│ │ │       │ │ │ │ │ │ │ │ │ │ │ │.│ │ │ │       │ │ │ │ │ │ │ │ │ │ │ 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┘ └─┴─┘       └─┴─┴─┴─┴─┴─┴─┴─┴─┴─┴─┘ └─┴─┴─┘       └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┐ ┌─┬─┐       ┌─┬─┬─┬─┬─┬─┬─┬─┬─┬─┬─┐ ┌─┬─┬─┐       ┌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</w:t>
      </w:r>
      <w:r>
        <w:rPr/>
        <w:t>.│ │ │       │ │ │ │ │ │ │ │ │ │ │ │.│ │ │ │       │ │ │ │ │ │ │ │ │ │ │ 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┘ └─┴─┘       └─┴─┴─┴─┴─┴─┴─┴─┴─┴─┴─┘ └─┴─┴─┘       └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┐ ┌─┬─┐       ┌─┬─┬─┬─┬─┬─┬─┬─┬─┬─┬─┐ ┌─┬─┬─┐       ┌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</w:t>
      </w:r>
      <w:r>
        <w:rPr/>
        <w:t>.│ │ │       │ │ │ │ │ │ │ │ │ │ │ │.│ │ │ │       │ │ │ │ │ │ │ │ │ │ │ 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┘ └─┴─┘       └─┴─┴─┴─┴─┴─┴─┴─┴─┴─┴─┘ └─┴─┴─┘       └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┐ ┌─┬─┐       ┌─┬─┬─┬─┬─┬─┬─┬─┬─┬─┬─┐ ┌─┬─┬─┐       ┌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</w:t>
      </w:r>
      <w:r>
        <w:rPr/>
        <w:t>.│ │ │       │ │ │ │ │ │ │ │ │ │ │ │.│ │ │ │       │ │ │ │ │ │ │ │ │ │ │ 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┘ └─┴─┘       └─┴─┴─┴─┴─┴─┴─┴─┴─┴─┴─┘ └─┴─┴─┘       └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┐ ┌─┬─┐       ┌─┬─┬─┬─┬─┬─┬─┬─┬─┬─┬─┐ ┌─┬─┬─┐       ┌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</w:t>
      </w:r>
      <w:r>
        <w:rPr/>
        <w:t>.│ │ │       │ │ │ │ │ │ │ │ │ │ │ │.│ │ │ │       │ │ │ │ │ │ │ │ │ │ │ 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┘ └─┴─┘       └─┴─┴─┴─┴─┴─┴─┴─┴─┴─┴─┘ └─┴─┴─┘       └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┐ ┌─┬─┐       ┌─┬─┬─┬─┬─┬─┬─┬─┬─┬─┬─┐ ┌─┬─┬─┐       ┌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</w:t>
      </w:r>
      <w:r>
        <w:rPr/>
        <w:t>.│ │ │       │ │ │ │ │ │ │ │ │ │ │ │.│ │ │ │       │ │ │ │ │ │ │ │ │ │ │ 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┘ └─┴─┘       └─┴─┴─┴─┴─┴─┴─┴─┴─┴─┴─┘ └─┴─┴─┘       └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┐ ┌─┬─┐       ┌─┬─┬─┬─┬─┬─┬─┬─┬─┬─┬─┐ ┌─┬─┬─┐       ┌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</w:t>
      </w:r>
      <w:r>
        <w:rPr/>
        <w:t>.│ │ │       │ │ │ │ │ │ │ │ │ │ │ │.│ │ │ │       │ │ │ │ │ │ │ │ │ │ │ 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┘ └─┴─┘       └─┴─┴─┴─┴─┴─┴─┴─┴─┴─┴─┘ └─┴─┴─┘       └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┐ ┌─┬─┐       ┌─┬─┬─┬─┬─┬─┬─┬─┬─┬─┬─┐ ┌─┬─┬─┐       ┌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</w:t>
      </w:r>
      <w:r>
        <w:rPr/>
        <w:t>.│ │ │       │ │ │ │ │ │ │ │ │ │ │ │.│ │ │ │       │ │ │ │ │ │ │ │ │ │ │ 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┘ └─┴─┘       └─┴─┴─┴─┴─┴─┴─┴─┴─┴─┴─┘ └─┴─┴─┘       └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┐ ┌─┬─┐       ┌─┬─┬─┬─┬─┬─┬─┬─┬─┬─┬─┐ ┌─┬─┬─┐       ┌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</w:t>
      </w:r>
      <w:r>
        <w:rPr/>
        <w:t>.│ │ │       │ │ │ │ │ │ │ │ │ │ │ │.│ │ │ │       │ │ │ │ │ │ │ │ │ │ │ 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┘ └─┴─┘       └─┴─┴─┴─┴─┴─┴─┴─┴─┴─┴─┘ └─┴─┴─┘       └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┐ ┌─┬─┐       ┌─┬─┬─┬─┬─┬─┬─┬─┬─┬─┬─┐ ┌─┬─┬─┐       ┌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</w:t>
      </w:r>
      <w:r>
        <w:rPr/>
        <w:t>.│ │ │       │ │ │ │ │ │ │ │ │ │ │ │.│ │ │ │       │ │ │ │ │ │ │ │ │ │ │ 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┘ └─┴─┘       └─┴─┴─┴─┴─┴─┴─┴─┴─┴─┴─┘ └─┴─┴─┘       └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┐ ┌─┬─┐       ┌─┬─┬─┬─┬─┬─┬─┬─┬─┬─┬─┐ ┌─┬─┬─┐       ┌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</w:t>
      </w:r>
      <w:r>
        <w:rPr/>
        <w:t>.│ │ │       │ │ │ │ │ │ │ │ │ │ │ │.│ │ │ │       │ │ │ │ │ │ │ │ │ │ │ 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┘ └─┴─┘       └─┴─┴─┴─┴─┴─┴─┴─┴─┴─┴─┘ └─┴─┴─┘       └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┐ ┌─┬─┐       ┌─┬─┬─┬─┬─┬─┬─┬─┬─┬─┬─┐ ┌─┬─┬─┐       ┌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</w:t>
      </w:r>
      <w:r>
        <w:rPr/>
        <w:t>.│ │ │       │ │ │ │ │ │ │ │ │ │ │ │.│ │ │ │       │ │ │ │ │ │ │ │ │ │ │ 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┘ └─┴─┘       └─┴─┴─┴─┴─┴─┴─┴─┴─┴─┴─┘ └─┴─┴─┘       └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┐ ┌─┬─┐       ┌─┬─┬─┬─┬─┬─┬─┬─┬─┬─┬─┐ ┌─┬─┬─┐       ┌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</w:t>
      </w:r>
      <w:r>
        <w:rPr/>
        <w:t>.│ │ │       │ │ │ │ │ │ │ │ │ │ │ │.│ │ │ │       │ │ │ │ │ │ │ │ │ │ │ 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┘ └─┴─┘       └─┴─┴─┴─┴─┴─┴─┴─┴─┴─┴─┘ └─┴─┴─┘       └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┐ ┌─┬─┐       ┌─┬─┬─┬─┬─┬─┬─┬─┬─┬─┬─┐ ┌─┬─┬─┐       ┌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</w:t>
      </w:r>
      <w:r>
        <w:rPr/>
        <w:t>.│ │ │       │ │ │ │ │ │ │ │ │ │ │ │.│ │ │ │       │ │ │ │ │ │ │ │ │ │ │ 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┘ └─┴─┘       └─┴─┴─┴─┴─┴─┴─┴─┴─┴─┴─┘ └─┴─┴─┘       └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1</Words>
  <Characters>7698</Characters>
  <CharactersWithSpaces>6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Министерство финансов Российской Федерации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ой базы по виду подакцизного товара (приложение к налоговой декларации по косвенным налогам (налогу на добавленную стоимость и акцизам) при импорте товаров на территорию Российской Федерации с территории государств — членов таможенного сою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