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7.11.2006 N 153н, в котором приведена данная форма, вступил в силу начиная с представления налоговой декларации за янва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15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</w:t>
      </w:r>
      <w:r>
        <w:rPr>
          <w:sz w:val="16"/>
          <w:szCs w:val="16"/>
        </w:rPr>
        <w:t>Раздел 00041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</w:t>
      </w:r>
      <w:r>
        <w:rPr>
          <w:sz w:val="16"/>
          <w:szCs w:val="16"/>
        </w:rPr>
        <w:t>5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Приложение к декларации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────────────────────────────────────┬─────────────────────────────┐           </w:t>
      </w:r>
      <w:r>
        <w:rPr>
          <w:sz w:val="16"/>
          <w:szCs w:val="16"/>
        </w:rPr>
        <w:t>0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Вид подакцизного товара (код строки 010)  │                             │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├──────────────────────────────────────────┼─────────────────────────────┤           </w:t>
      </w:r>
      <w:r>
        <w:rPr>
          <w:sz w:val="16"/>
          <w:szCs w:val="16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Код вида подакцизного товара (код строки  │                             │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020)                                      │                             │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├──────────────────────────────────────────┼─────────────────────────────┤           </w:t>
      </w:r>
      <w:r>
        <w:rPr>
          <w:sz w:val="16"/>
          <w:szCs w:val="16"/>
        </w:rPr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Единица измерения налоговой базы (код     │                             │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строки 030)                               │                             │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┼─────────────────────────────┤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Код единицы измерения по ОКЕИ (код строки │                             │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040)                                      │                             │     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─────────────────────────────────────────┴─────────────────────────────┘           </w:t>
      </w:r>
      <w:r>
        <w:rPr>
          <w:sz w:val="16"/>
          <w:szCs w:val="16"/>
        </w:rPr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Расчет налоговой базы по виду подакцизного товара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строки 050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┬─────────────────────────┬────────────┬─────────────────────────────┐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N │   Содержание этилового  │   Объем    │Налоговая база в пересчете на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/п│   спирта в подакцизной  │(количество)│ безводный этиловый спирт или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  </w:t>
      </w:r>
      <w:r>
        <w:rPr>
          <w:sz w:val="16"/>
          <w:szCs w:val="16"/>
        </w:rPr>
        <w:t>продукции (%) или    │подакцизной │  общая мощность двигателей  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  </w:t>
      </w:r>
      <w:r>
        <w:rPr>
          <w:sz w:val="16"/>
          <w:szCs w:val="16"/>
        </w:rPr>
        <w:t>мощность двигателя   │ продукции  │     легковых автомобилей    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   </w:t>
      </w:r>
      <w:r>
        <w:rPr>
          <w:sz w:val="16"/>
          <w:szCs w:val="16"/>
        </w:rPr>
        <w:t>одного легкового    │            │      (мотоциклов), л.с.     │    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</w:t>
      </w:r>
      <w:r>
        <w:rPr>
          <w:sz w:val="16"/>
          <w:szCs w:val="16"/>
        </w:rPr>
        <w:t>автомобиля, мотоцикла  │            │                             │    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        </w:t>
      </w:r>
      <w:r>
        <w:rPr>
          <w:sz w:val="16"/>
          <w:szCs w:val="16"/>
        </w:rPr>
        <w:t>(л.с.)         │            │                             │     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1 │            2            │     3      │4 (гр. 4 x гр. 2 : 100%) или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│                         │            │       </w:t>
      </w:r>
      <w:r>
        <w:rPr>
          <w:sz w:val="16"/>
          <w:szCs w:val="16"/>
        </w:rPr>
        <w:t>(гр. 2 x гр. 4)      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│                         │            │                            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│                         │            │                             │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┴─────────────────────────┴────────────┴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───────────────────┬────────────┬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Итого по виду всего (Код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строки 060)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─────────┴────────────┴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</w:t>
      </w:r>
      <w:r>
        <w:rPr>
          <w:sz w:val="16"/>
          <w:szCs w:val="16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</w:t>
      </w:r>
      <w:r>
        <w:rPr>
          <w:sz w:val="16"/>
          <w:szCs w:val="16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</w:t>
      </w:r>
      <w:r>
        <w:rPr>
          <w:sz w:val="16"/>
          <w:szCs w:val="16"/>
        </w:rPr>
        <w:t>КНД 115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8</Characters>
  <CharactersWithSpaces>4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подакцизного товара (приложение к налоговой декларации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