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11.2006 N 146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┘                                                                                        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</w:t>
      </w:r>
      <w:r>
        <w:rPr/>
        <w:t>Раздел 00021      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</w:t>
      </w:r>
      <w:r>
        <w:rPr/>
        <w:t>5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Приложение N 1 к форме налоговой декларации   1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по акцизам на подакцизные товары, за          0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исключением табачных изделий                  8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</w:t>
      </w:r>
      <w:r>
        <w:rPr/>
        <w:t>4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────────────────────────────────────────────┬─────────────────────────────────────┐      </w:t>
      </w:r>
      <w:r>
        <w:rPr/>
        <w:t>0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Вид подакцизного товара (код строки 010)     │                                     │      9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├─────────────────────────────────────────────┼─────────────────────────────────────┤      </w:t>
      </w:r>
      <w:r>
        <w:rPr/>
        <w:t>7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Код вида подакцизного товара (код строки 020)│                                     │     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──────────────────────┼─────────────────────────────────────┤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Единица измерения налоговой базы (код строки │                                     │    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030)                                         │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├─────────────────────────────────────────────┼─────────────────────────────────────┤      </w:t>
      </w:r>
      <w:r>
        <w:rPr/>
        <w:t>К 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Код единицы измерения по ОКЕИ (код строки    │                                     │      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040)                                         │                                     │      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───────────────────────┴─────────────────────────────────────┘     ┌─┐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Расчет налоговой базы по виду подакцизного товара                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(на внутреннем рынке)                            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┬──────────────┬──────┬─────────────┬────────────┬──────────────────────────────┐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N │Содержание    │ Код  │Код по Спра- │   Объем    │        Налоговая база        │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п/п│спирта в под- │строки│вочнику кодов│(количество)│   в пересчете на безводный   │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акцизной про- │      │объектов на- │подакцизной │   этиловый спирт или общая   │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дукции (%) или│      │логообложения│ продукции  │ мощность двигателей легковых │     └─┘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мощность дви- │      │акцизами по- │            │   автомобилей (мотоциклов),  │        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гателя одного │      │дакцизных то-│            │              л.с.            │    Стр.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легкового ав- │      │варов, за ис-│            │                              │     ┌─┐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томобиля, мо- │      │ключением та-│            │                              │ 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тоцикла (л.с.)│      │бачных изде- │            │                              │ 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              │      │</w:t>
      </w:r>
      <w:r>
        <w:rPr/>
        <w:t>лий          │            │                              │ 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┼──────┼─────────────┼────────────┼──────────────────────────────┤ 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1 │      2       │   3  │      4      │      5     │ 6 (гр. 5 x гр. 2 : 100% или  │ 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          │      │             │            │        </w:t>
      </w:r>
      <w:r>
        <w:rPr/>
        <w:t>гр. 2 x гр. 5)        │    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┼──────┼─────────────┼────────────┼────────────────────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          │  </w:t>
      </w:r>
      <w:r>
        <w:rPr/>
        <w:t>050 │             │            │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┼──────┼─────────────┼────────────┼────────────────────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          │  </w:t>
      </w:r>
      <w:r>
        <w:rPr/>
        <w:t>050 │             │            │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┼──────┼─────────────┼────────────┼────────────────────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          │  </w:t>
      </w:r>
      <w:r>
        <w:rPr/>
        <w:t>050 │             │            │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┼──────┼─────────────┼────────────┼────────────────────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          │  </w:t>
      </w:r>
      <w:r>
        <w:rPr/>
        <w:t>050 │             │            │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┼──────┼─────────────┼────────────┼────────────────────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          │  </w:t>
      </w:r>
      <w:r>
        <w:rPr/>
        <w:t>050 │             │            │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┼──────┼─────────────┼────────────┼────────────────────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          │  </w:t>
      </w:r>
      <w:r>
        <w:rPr/>
        <w:t>050 │             │            │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┼──────┼─────────────┼────────────┼────────────────────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          │  </w:t>
      </w:r>
      <w:r>
        <w:rPr/>
        <w:t>050 │             │            │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┼──────┼─────────────┼────────────┼────────────────────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          │  </w:t>
      </w:r>
      <w:r>
        <w:rPr/>
        <w:t>050 │             │            │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┼──────┼─────────────┼────────────┼────────────────────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          │  </w:t>
      </w:r>
      <w:r>
        <w:rPr/>
        <w:t>050 │             │            │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┼──────┼─────────────┼────────────┼────────────────────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          │  </w:t>
      </w:r>
      <w:r>
        <w:rPr/>
        <w:t>050 │             │            │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┼──────┼─────────────┼────────────┼────────────────────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          │  </w:t>
      </w:r>
      <w:r>
        <w:rPr/>
        <w:t>050 │             │            │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┼──────┼─────────────┼────────────┼────────────────────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          │  </w:t>
      </w:r>
      <w:r>
        <w:rPr/>
        <w:t>050 │             │            │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┼──────┼─────────────┼────────────┼────────────────────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          │  </w:t>
      </w:r>
      <w:r>
        <w:rPr/>
        <w:t>050 │             │            │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┼──────┼─────────────┼────────────┼────────────────────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          │  </w:t>
      </w:r>
      <w:r>
        <w:rPr/>
        <w:t>050 │             │            │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┼──────┼─────────────┼────────────┼────────────────────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          │  </w:t>
      </w:r>
      <w:r>
        <w:rPr/>
        <w:t>050 │             │            │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┼──────┼─────────────┼────────────┼────────────────────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          │  </w:t>
      </w:r>
      <w:r>
        <w:rPr/>
        <w:t>050 │             │            │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└───┴──────────────┴──────┴─────────────┴────────────┴──────────────────────────────┘   </w:t>
      </w:r>
      <w:r>
        <w:rPr/>
        <w:t>Фор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</w:t>
      </w:r>
      <w:r>
        <w:rPr/>
        <w:t>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</w:t>
      </w:r>
      <w:r>
        <w:rPr/>
        <w:t>КНД 115108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┘                                                                                        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</w:t>
      </w:r>
      <w:r>
        <w:rPr/>
        <w:t>Раздел 00021      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</w:t>
      </w:r>
      <w:r>
        <w:rPr/>
        <w:t>5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Продолжение приложения N 1 к форме налоговой  1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декларации по акцизам на подакцизные товары,  0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за исключением табачных изделий               8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</w:t>
      </w:r>
      <w:r>
        <w:rPr/>
        <w:t>4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──┬───────────────────────────────┬──────┬───────────┬────────────┬─────────────────┐    </w:t>
      </w:r>
      <w:r>
        <w:rPr/>
        <w:t>1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N │Операции, признаваемые объектом│ Код  │Код объекта│   Объем    │Налоговая база в │    0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п/п│        налогообложения        │строки│налогообло-│(количество)│пересчете на без-│    3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                               │      │</w:t>
      </w:r>
      <w:r>
        <w:rPr/>
        <w:t>жения      │подакцизной │водный этиловый  │   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                           │      │           │ </w:t>
      </w:r>
      <w:r>
        <w:rPr/>
        <w:t>продукции  │спирт или общая  │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                               │      │           │            │</w:t>
      </w:r>
      <w:r>
        <w:rPr/>
        <w:t>мощность двигате-│  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                               │      │           │            │</w:t>
      </w:r>
      <w:r>
        <w:rPr/>
        <w:t>лей легковых ав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                               │      │           │            │</w:t>
      </w:r>
      <w:r>
        <w:rPr/>
        <w:t>томобилей (мото- │    К 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                               │      │           │            │</w:t>
      </w:r>
      <w:r>
        <w:rPr/>
        <w:t>циклов), л.с.    │    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├───┼───────────────────────────────┼──────┼───────────┼────────────┼─────────────────┤    </w:t>
      </w:r>
      <w:r>
        <w:rPr/>
        <w:t>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1 │                2              │   3  │     4     │      5     │        6        │   ┌─┐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┼──────┼───────────┼────────────┼─────────────────┤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1  │Итого по виду всего (стр. 060 =│  060 │   10000   │            │                 │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сумме строк 050 = сумме строк  │      │           │            │                 │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070 - 150)                     │      │           │            │                 │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┼──────┼───────────┼────────────┼─────────────────┤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в том числе:                   │      │           │            │                 │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┼──────┼───────────┼────────────┼─────────────────┤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2  │Реализация на территории       │  070 │   10001   │            │                 │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Российской Федерации лицами    │      │           │            │                 │   └─┘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роизведенных ими подакцизных  │      │           │            │                 │      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товаров, в том числе реализация│      │           │            │                 │  Стр.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редметов залога и передача    │      │           │            │                 │   ┌─┐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одакцизных товаров по         │      │           │            │                 │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соглашению о предоставлении    │      │           │            │                 │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отступного или новации         │      │           │            │                 │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┼──────┼───────────┼────────────┼─────────────────┤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3  │Продажа лицами переданных им на│  080 │   10006   │            │                 │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основании приговоров или       │      │           │            │                 │  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решений судов, арбитражных   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судов или других уполномоченных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на то государственных органов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конфискованных и (или)       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бесхозяйных подакцизных      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товаров, подакцизных товаров,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от которых произошел отказ в 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ользу государства и которые 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одлежат обращению в         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государственную и (или)      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муниципальную собственность  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┼──────┼───────────┼────────────┼───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4  │Передача на территории         │  090 │   10007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Российской Федерации лицами  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роизведенных ими из         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давальческого сырья          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(материалов) подакцизных     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товаров собственнику указанного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сырья (материалов) либо другим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лицам, в том числе получение 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указанных подакцизных товаров в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собственность в счет оплаты  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услуг по производству        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одакцизных товаров из       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давальческого сырья          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(материалов)                 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┼──────┼───────────┼────────────┼───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5  │Передача в структуре           │  100 │   10008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организации произведенных    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одакцизных товаров для      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дальнейшего производства     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неподакцизных товаров, за    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исключением передачи         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роизведенного прямогонного  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бензина для дальнейшего      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роизводства продукции       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нефтехимии в структуре       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организации, имеющей         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свидетельство о регистрации  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лица, совершающего операции с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рямогонным бензином, и (или)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ередачи произведенного      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денатурированного этилового  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спирта для производства      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неспиртосодержащей продукции в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структуре организации, имеющей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свидетельство о регистрации  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организации, совершающей     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операции с денатурированным  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этиловым спиртом             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┼──────┼───────────┼────────────┼───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6  │Передача на территории         │  110 │   10009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Российской Федерации лицами  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роизведенных ими подакцизных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товаров для собственных нужд 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┼──────┼───────────┼────────────┼───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7  │Передача на территории         │  120 │   10010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Российской Федерации лицами  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роизведенных ими подакцизных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товаров в уставный (складочный)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капитал организаций, паевые  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фонды кооперативов, а также в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качестве взноса по договору  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ростого товарищества (договору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о совместной деятельности)   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┼──────┼───────────┼────────────┼───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8  │Передача на территории         │  130 │   10011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Российской Федерации         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организацией (хозяйственным  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обществом или товариществом) 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роизведенных ею подакцизных 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товаров своему участнику (его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равопреемнику или наследнику)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ри его выходе (выбытии) из  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организации (хозяйственного  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общества или товарищества), а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также передача подакцизных   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товаров, произведенных в рамках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договора простого товарищества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(договора о совместной       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деятельности), участнику (его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равопреемнику или наследнику)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указанного договора при выделе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его доли из имущества,       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находящегося в общей         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собственности участников     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договора, или разделе такого 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имущества                    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┼──────┼───────────┼────────────┼───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9  │Передача произведенных         │  140 │   10012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одакцизных товаров на       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ереработку на давальческой  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основе                       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┼──────┼───────────┼────────────┼───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10 │Получение (оприходование)      │  150 │   10020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денатурированного этилового  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спирта организацией, имеющей 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свидетельство на производство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неспиртосодержащей продукции   │      │   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└───┴───────────────────────────────┴──────┴───────────┴────────────┴─────────────────┘ </w:t>
      </w:r>
      <w:r>
        <w:rPr/>
        <w:t>Фор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</w:t>
      </w:r>
      <w:r>
        <w:rPr/>
        <w:t>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</w:t>
      </w:r>
      <w:r>
        <w:rPr/>
        <w:t>КНД 115108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3</Words>
  <Characters>21755</Characters>
  <CharactersWithSpaces>18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6:00Z</dcterms:created>
  <dc:creator>Министерство финансов Российской Федерации</dc:creator>
  <dc:description/>
  <dc:language>en-US</dc:language>
  <cp:lastModifiedBy/>
  <dcterms:modified xsi:type="dcterms:W3CDTF">2011-10-30T13:36:00Z</dcterms:modified>
  <cp:revision>2</cp:revision>
  <dc:subject>Расчет</dc:subject>
  <dc:title>Расчет налоговой базы по виду подакцизного товара (на внутреннем рынке) (приложение к налоговой декларации по акцизам на подакцизные товары, за исключением табачных издел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