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6 N 1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51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иложение N 1 к форме налоговой декларации по акцизам на табачные изделия  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───────────────────────────────────────────┬────────────────────────────────────────┐  </w:t>
      </w:r>
      <w:r>
        <w:rPr/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ид подакцизного товара (сырья) (код строки    │                                        │  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010)                                           │                                        │  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────────────────────────────────┼────────────────────────────────────────┤  </w:t>
      </w:r>
      <w:r>
        <w:rPr/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од вида подакцизного товара (сырья) (код      │                                        │  8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троки 020)                                    │                                        │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┼────────────────────────────────────────┤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Единица измерения налоговой базы (код строки   │                                        │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030)                                           │                                        │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┼────────────────────────────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од единицы измерения по ОКЕИ (код строки 040) │                                        │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────────────────────────────────────────────┴────────────────────────────────────────┘  </w:t>
      </w:r>
      <w:r>
        <w:rPr/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чет налоговой базы по виду табачного изделия, за исключением сигарет с фильтром,  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игарет без фильтра, папирос (на внутреннем рынке)         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┬───────────────────────────────────────────┬───────────┬────────────────┬───────────┐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N │          Объект налогообложения           │Код строки │  Код объекта   │ Налоговая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/п│                                           │           │налогообложения │   база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────┼───────────┼────────────────┼───────────┤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                  2                     │     3     │       4        │     5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────┼───────────┼────────────────┼───────────┤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 │Реализация на территории Российской        │    050    │     10001      │           │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Федерации лицами произведенных ими         │           │                │           │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одакцизных товаров, в том числе реализация│           │                │           │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едметов залога и передача подакцизных    │           │                │           │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варов по соглашению о предоставлении     │           │                │   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тступного или новации                     │           │                │   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────┼───────────┼────────────────┼───────────┤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2. │Продажа лицами переданных им на основании  │    060    │     10006      │   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иговоров или решений судов, арбитражных  │           │                │   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удов или других уполномоченных на то      │           │                │           │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государственных органов конфискованных и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или) бесхозяйных подакцизных товаров,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одакцизных товаров, от которых произошел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тказ в пользу государства и которые 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одлежат обращению в государственную и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или) муниципальную собственность    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────┼───────────┼────────────────┼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3. │Передача на территории Российской Федерации│    070    │     10007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лицами произведенных ими из давальческого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ырья (материалов) подакцизных товаров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обственнику указанного сырья (материалов)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либо другим лицам, в том числе получение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указанных подакцизных товаров в      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обственность в счет оплаты услуг по 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изводству подакцизных товаров из  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давальческого сырья (материалов)     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────┼───────────┼────────────────┼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4. │Передача в структуре организации           │    080    │     10008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изведенных подакцизных товаров для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дальнейшего производства неподакцизных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варов                              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────┼───────────┼────────────────┼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5. │Передача на территории Российской Федерации│    090    │     10009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лицами произведенных ими подакцизных 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варов для собственных нужд         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────┼───────────┼────────────────┼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6. │Передача на территории Российской Федерации│    100    │     10010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лицами произведенных ими подакцизных 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варов в уставный (складочный) капитал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рганизаций, паевые фонды кооперативов, а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акже в качестве взноса по договору  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стого товарищества (договору о    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овместной деятельности)             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────┼───────────┼────────────────┼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7. │Передача на территории Российской Федерации│    110    │     10011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рганизацией (хозяйственным обществом или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вариществом) произведенных ею подакцизных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варов своему участнику (его        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авопреемнику или наследнику) при его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выходе (выбытии) из организации      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хозяйственного общества или товарищества),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а также передача подакцизных товаров,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изведенных в рамках договора простого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варищества (договора о совместной  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деятельности), участнику (его        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авопреемнику или наследнику) указанного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договора при выделе его доли из имущества,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аходящегося в общей собственности   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участников договора, или разделе такого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имущества                            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────┼───────────┼────────────────┼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8. │Передача произведенных подакцизных товаров │    120    │     10012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а переработку на давальческой основе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────┼───────────┼────────────────┼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9. │Итого по виду всего (стр. 130 = сумме строк│    130    │     10000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050 - 120)                                 │           │     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┴───────────────────────────────────────────┴───────────┴────────────────┴────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</w:t>
      </w:r>
      <w:r>
        <w:rPr/>
        <w:t>КНД 11510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1</Words>
  <Characters>10176</Characters>
  <CharactersWithSpaces>8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Министерство финансов Российской Федераци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ой базы по виду табачного изделия, за исключением сигарет с фильтром, сигарет без фильтра, папирос (на внутреннем рынке) (приложение к налоговой декларации по акцизам на табачные издел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