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обходимой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и платежи за счет прибыл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прибыль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очие налоги и иные обязательные</w:t>
              <w:br/>
              <w:t xml:space="preserve">платежи и сборы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нужды организац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развитие производств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е вложени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социальные нужд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балансовая прибыль (п. </w:t>
              <w:br/>
              <w:t xml:space="preserve">1 + п. 2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прибыли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