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 указан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тарифов на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ь и электрическую энерг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ую ФГУП "Россий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концерн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и тепловой энергии на ато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" (концерн "Росэнергоатом") на ФОРЭ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ОЙ ПРИБЫЛИ ОТ РЕАЛИЗАЦИИ ЭЛЕКТР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ЩНОСТИ И ЭЛЕКТРИЧЕСК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0"/>
        <w:gridCol w:w="1216"/>
        <w:gridCol w:w="1349"/>
        <w:gridCol w:w="676"/>
        <w:gridCol w:w="1349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егули-</w:t>
              <w:br/>
              <w:t xml:space="preserve">рования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к плану</w:t>
              <w:br/>
              <w:t xml:space="preserve">баз.  </w:t>
              <w:br/>
              <w:t xml:space="preserve">период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Налог  и  платежи  за</w:t>
              <w:br/>
              <w:t xml:space="preserve">счет прибыл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Налог на прибыл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Платежи  в  ФБ   за</w:t>
              <w:br/>
              <w:t>пользование         гос.</w:t>
              <w:br/>
              <w:t xml:space="preserve">имуществом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рибыль    на   нужды</w:t>
              <w:br/>
              <w:t xml:space="preserve">организаци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роизводственные   </w:t>
              <w:br/>
              <w:t>расходы           (сверх</w:t>
              <w:br/>
              <w:t xml:space="preserve">нормативов), в т.ч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 Расходы        на</w:t>
              <w:br/>
              <w:t>приобретение и  создание</w:t>
              <w:br/>
              <w:t xml:space="preserve">амортизируемого         </w:t>
              <w:br/>
              <w:t xml:space="preserve">имущества               </w:t>
              <w:br/>
              <w:t xml:space="preserve">производственного       </w:t>
              <w:br/>
              <w:t xml:space="preserve">характер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Расходы социального</w:t>
              <w:br/>
              <w:t xml:space="preserve">характера, в т.ч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 Расходы        на</w:t>
              <w:br/>
              <w:t>приобретение  и создание</w:t>
              <w:br/>
              <w:t xml:space="preserve">амортизируемого         </w:t>
              <w:br/>
              <w:t>имущества           соц.</w:t>
              <w:br/>
              <w:t xml:space="preserve">назнач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. Убытки         по</w:t>
              <w:br/>
              <w:t>объектам   обслуживающих</w:t>
              <w:br/>
              <w:t>производств  и  соцсферы</w:t>
              <w:br/>
              <w:t xml:space="preserve">(сверх нормативов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3. Льготы          и</w:t>
              <w:br/>
              <w:t>компенсации           по</w:t>
              <w:br/>
              <w:t>колдоговору       (сверх</w:t>
              <w:br/>
              <w:t xml:space="preserve">нормативов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4.     Стимулирующие</w:t>
              <w:br/>
              <w:t xml:space="preserve">выплаты из прибыли     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5. Прочие социальные</w:t>
              <w:br/>
              <w:t xml:space="preserve">выплаты                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 Прочие  расходы  за</w:t>
              <w:br/>
              <w:t xml:space="preserve">счет прибыл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Необходимая   прибыль</w:t>
              <w:br/>
              <w:t xml:space="preserve">всего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Прибыль от реализации</w:t>
              <w:br/>
              <w:t>эл.  мощности    и   эл.</w:t>
              <w:br/>
              <w:t xml:space="preserve">энергии &lt;*&gt;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как разница между суммарной необходимой прибылью и прибылью, получаемой от реализации тепловой энерг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 данной смете прилагаются обоснования и расчеты в разрезе каждой из АЭС филиалов генкомпании и головной организации (в табличной форме и с постатейным обоснова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ходы на приобретение и создание амортизируемого имущества производственного характера и социального характера рассчитываются с учетом данных, приводимых в таблице 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9</Characters>
  <CharactersWithSpaces>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еобходимой прибыли от реализации электрической мощности и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