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ых оптовых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ых надбавок к факт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ным ценам произ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изненно необходимые и важнейш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чет необходимой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оптовой организации или аптеч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020"/>
        <w:gridCol w:w="229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 период,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прибыли на развитие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требность в капитальных вложениях (за     </w:t>
              <w:br/>
              <w:t xml:space="preserve">минусом амортизации и заемных средств)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прибыли на социальное развитие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ность в прибыли на поощрение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ность в прибыли на прочие цели, всего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дивидендов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капитала, привлеченного на            </w:t>
              <w:br/>
              <w:t xml:space="preserve">долгосрочной основе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ность в прибыли до налогообложения, всего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____  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Ф.И.О.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Федеральная служба по тарифам</dc:creator>
  <dc:description/>
  <dc:language>en-US</dc:language>
  <cp:lastModifiedBy/>
  <dcterms:modified xsi:type="dcterms:W3CDTF">2011-10-30T13:36:00Z</dcterms:modified>
  <cp:revision>2</cp:revision>
  <dc:subject>Расчет</dc:subject>
  <dc:title>Расчет необходимой прибыли при реализации жизненно необходимых и важнейших лекарственных средств (ЖНВЛ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