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опер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еобходимой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п.│             Наименование            │Базовый│Период рег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│</w:t>
      </w:r>
      <w:r>
        <w:rPr/>
        <w:t>период │лир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│                   2                 │   3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Прибыль на нужды организации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Расходы на развитие производства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том числе: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капитальные вложения всего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Расходы на социальные нужды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Дивиденды по акциям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Прибыль на прочие цели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прибы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