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луги по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а по магистральным газопров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Й СУММЫ ЧИСТОЙ ПРИБЫЛ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В ТРАНСПОРТЕ ГАЗА ПО МАГИСТ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ПРОВ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 │Всего на│  В том числе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лю    │   поставке га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ранс-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рта   │в        │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│</w:t>
      </w:r>
      <w:r>
        <w:rPr/>
        <w:t>пределах │предел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│</w:t>
      </w:r>
      <w:r>
        <w:rPr/>
        <w:t>Таможен- │Тамо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│</w:t>
      </w:r>
      <w:r>
        <w:rPr/>
        <w:t>ного     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│</w:t>
      </w:r>
      <w:r>
        <w:rPr/>
        <w:t>союза &lt;3&gt;│союза &lt;3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ь в расходах за счет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источников финансирования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чистую прибыль), всего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нвестиции       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ства на погашение заемных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привлеченных на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ой основе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зервный фонд   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ивиденды        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финансирования (кроме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ой прибыли), всего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мортизация      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- амортизация головной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&lt;1&gt;       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мортизация дочерних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&lt;1&gt;   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змещение НДС по введенным в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объектам строительства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лгосрочные заимствования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ь в расходах за счет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ой прибыли          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, если субъект регулирования представляет собой вертикально интегрированную группу компаний с головной компанией в ее со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атьи дополнительно расшифров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, если субъект регулирования осуществляет транспортировку газа на оба указанных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суммы чистой прибыли субъекта регулирования в транспорте газа по магистральным газопров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