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СТ РФ от 18.08.2010 N 183-э/1, утвердивший Порядок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глас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ой по тариф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ложений органов исполн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сти субъектов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в области 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рифов, касающихся перех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улированию тарифов с примен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тода доходности инвестирова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питала, а также решений о прод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ока действия первого трехлетн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госрочного периода регулиро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ФСТ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августа 2010 г. N 183-э/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необходимой валовой выручки на долгосрочны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иод регулир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Заполняется для организаций, в отношении которых планируется перех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на регулирование методом RAB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724"/>
        <w:gridCol w:w="675"/>
        <w:gridCol w:w="676"/>
        <w:gridCol w:w="539"/>
        <w:gridCol w:w="676"/>
        <w:gridCol w:w="540"/>
        <w:gridCol w:w="674"/>
        <w:gridCol w:w="810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  <w:br/>
              <w:t>изм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i -</w:t>
              <w:br/>
              <w:t>1)-й</w:t>
              <w:br/>
              <w:t xml:space="preserve">год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-й</w:t>
              <w:br/>
              <w:t>год</w:t>
              <w:br/>
              <w:t>&lt;1&gt;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i +</w:t>
              <w:br/>
              <w:t>1)-й</w:t>
              <w:br/>
              <w:t>го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-й </w:t>
              <w:br/>
              <w:t xml:space="preserve">год </w:t>
              <w:br/>
              <w:t xml:space="preserve">&lt;2&gt;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 xml:space="preserve">за   </w:t>
              <w:br/>
              <w:t>пери-</w:t>
              <w:br/>
              <w:t xml:space="preserve">од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ВВ сетевой организации всего (без</w:t>
              <w:br/>
              <w:t xml:space="preserve">учета расходов на оплату услуг    </w:t>
              <w:br/>
              <w:t xml:space="preserve">территориальных сетевых           </w:t>
              <w:br/>
              <w:t xml:space="preserve">организаций, расходов на оплату   </w:t>
              <w:br/>
              <w:t xml:space="preserve">потерь электроэнергии)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</w:t>
              <w:br/>
              <w:t>руб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контрольные расходы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</w:t>
              <w:br/>
              <w:t>руб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одконтрольные расходы (без     </w:t>
              <w:br/>
              <w:t xml:space="preserve">учета расходов на оплату услуг    </w:t>
              <w:br/>
              <w:t xml:space="preserve">территориальных сетевых           </w:t>
              <w:br/>
              <w:t xml:space="preserve">организаций, расходов на оплату   </w:t>
              <w:br/>
              <w:t xml:space="preserve">потерь электроэнергии)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</w:t>
              <w:br/>
              <w:t>руб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т капитала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</w:t>
              <w:br/>
              <w:t>руб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4.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на капитал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</w:t>
              <w:br/>
              <w:t>руб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5.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глаживание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</w:t>
              <w:br/>
              <w:t>руб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Т И ДОХОД НА КАПИТАЛ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</w:t>
              <w:br/>
              <w:t>руб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раметры для расчета возврата    </w:t>
              <w:br/>
              <w:t xml:space="preserve">капитала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.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ная величина инвестированного  </w:t>
              <w:br/>
              <w:t xml:space="preserve">капитала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</w:t>
              <w:br/>
              <w:t>руб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2.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вестиции в базу капитала - ИПР  </w:t>
              <w:br/>
              <w:t xml:space="preserve">(без техприсоединения)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</w:t>
              <w:br/>
              <w:t>руб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3.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возврата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т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 возврата капитала, в том   </w:t>
              <w:br/>
              <w:t xml:space="preserve">числе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</w:t>
              <w:br/>
              <w:t>руб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1.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озврат капитала, инвестированного</w:t>
              <w:br/>
              <w:t xml:space="preserve">до перехода на метод RAB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</w:t>
              <w:br/>
              <w:t>руб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2.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врат инвестиций (согласно      </w:t>
              <w:br/>
              <w:t xml:space="preserve">Инвестиционной программе)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</w:t>
              <w:br/>
              <w:t>руб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-й год &lt;1&gt;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</w:t>
              <w:br/>
              <w:t>руб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i + 1)-й год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</w:t>
              <w:br/>
              <w:t>руб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</w:t>
              <w:br/>
              <w:t>руб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-й год &lt;2&gt;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</w:t>
              <w:br/>
              <w:t>руб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раметры для расчета дохода на   </w:t>
              <w:br/>
              <w:t xml:space="preserve">капитал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1.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аточная величина               </w:t>
              <w:br/>
              <w:t xml:space="preserve">инвестированного капитала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</w:t>
              <w:br/>
              <w:t>руб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2.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тый оборотный капитал (ЧОК)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</w:t>
              <w:br/>
              <w:t>руб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3.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 доходности на капитал,      </w:t>
              <w:br/>
              <w:t xml:space="preserve">инвестированный до перехода на    </w:t>
              <w:br/>
              <w:t xml:space="preserve">метод RAB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4.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рма доходности на капитал,      </w:t>
              <w:br/>
              <w:t xml:space="preserve">инвестированный после перехода на </w:t>
              <w:br/>
              <w:t xml:space="preserve">метод RAB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5.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ональный коэффициент          </w:t>
              <w:br/>
              <w:t xml:space="preserve">доходности на капитал,            </w:t>
              <w:br/>
              <w:t xml:space="preserve">инвестированный до перехода на    </w:t>
              <w:br/>
              <w:t xml:space="preserve">метод RAB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6.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ональный коэффициент          </w:t>
              <w:br/>
              <w:t xml:space="preserve">доходности на капитал,            </w:t>
              <w:br/>
              <w:t xml:space="preserve">инвестированный после перехода на </w:t>
              <w:br/>
              <w:t xml:space="preserve">метод RAB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 дохода на инвестированный  </w:t>
              <w:br/>
              <w:t xml:space="preserve">капитал, в том числе: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</w:t>
              <w:br/>
              <w:t>руб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1.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на капитал, инвестированный </w:t>
              <w:br/>
              <w:t xml:space="preserve">до перехода на метод RAB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</w:t>
              <w:br/>
              <w:t>руб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2.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 на капитал, инвестированный </w:t>
              <w:br/>
              <w:t xml:space="preserve">после перехода на метод RAB, и    </w:t>
              <w:br/>
              <w:t xml:space="preserve">оборотный капитал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</w:t>
              <w:br/>
              <w:t>руб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ЧНО: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 коэффициента индексации    </w:t>
              <w:br/>
              <w:t xml:space="preserve">ОРЕХ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1.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ляция (ИПЦ)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2.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эффективности операционных </w:t>
              <w:br/>
              <w:t xml:space="preserve">расходов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3.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активов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.е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4.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изменения количества       </w:t>
              <w:br/>
              <w:t xml:space="preserve">активов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.5.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эффициент эластичности затрат по</w:t>
              <w:br/>
              <w:t xml:space="preserve">росту активов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6.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коэффициент индексации ОРЕХ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ксимально возможная величина    </w:t>
              <w:br/>
              <w:t xml:space="preserve">корректировки НВВ по уровню       </w:t>
              <w:br/>
              <w:t xml:space="preserve">надежности и качества услуг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i - год перехода на метод RAB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n - последний год долгосрочного периода регул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4</Words>
  <Characters>4308</Characters>
  <CharactersWithSpaces>36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6:00Z</dcterms:created>
  <dc:creator>Федеральная служба по тарифам</dc:creator>
  <dc:description/>
  <dc:language>en-US</dc:language>
  <cp:lastModifiedBy/>
  <dcterms:modified xsi:type="dcterms:W3CDTF">2011-10-30T13:36:00Z</dcterms:modified>
  <cp:revision>2</cp:revision>
  <dc:subject>Расчет</dc:subject>
  <dc:title>Расчет необходимой валовой выручки на долгосрочный период регулирования тариф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