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8.08.2010 N 183-э/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, касающихся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улированию тарифов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а доходности инвес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а, а также решений о прод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действия первого трехлет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го периода регул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10 г. N 183-э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еобходимой валовой выручки на долгоср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ся для организаций, в отношении которых планируется продление периода регулирования методом RAB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0"/>
        <w:gridCol w:w="676"/>
        <w:gridCol w:w="944"/>
        <w:gridCol w:w="1621"/>
        <w:gridCol w:w="674"/>
        <w:gridCol w:w="541"/>
        <w:gridCol w:w="944"/>
        <w:gridCol w:w="946"/>
        <w:gridCol w:w="539"/>
        <w:gridCol w:w="94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год &lt;1&gt;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й год &lt;2&gt;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-й </w:t>
              <w:br/>
              <w:t xml:space="preserve">год </w:t>
              <w:br/>
              <w:t xml:space="preserve">&lt;3&gt;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без   </w:t>
              <w:br/>
              <w:t xml:space="preserve">учета </w:t>
              <w:br/>
              <w:t xml:space="preserve">прод- </w:t>
              <w:br/>
              <w:t xml:space="preserve">ления </w:t>
              <w:br/>
              <w:t>перио-</w:t>
              <w:br/>
              <w:t>да ре-</w:t>
              <w:br/>
              <w:t xml:space="preserve">гули- </w:t>
              <w:br/>
              <w:t xml:space="preserve">рова- </w:t>
              <w:br/>
              <w:t xml:space="preserve">ни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исходя</w:t>
              <w:br/>
              <w:t xml:space="preserve">из факти-  </w:t>
              <w:br/>
              <w:t xml:space="preserve">чески сло- </w:t>
              <w:br/>
              <w:t xml:space="preserve">жившихся   </w:t>
              <w:br/>
              <w:t xml:space="preserve">"плановых" </w:t>
              <w:br/>
              <w:t xml:space="preserve">параметров </w:t>
              <w:br/>
              <w:t>расчета та-</w:t>
              <w:br/>
              <w:t xml:space="preserve">рифов (для </w:t>
              <w:br/>
              <w:t xml:space="preserve">расчета    </w:t>
              <w:br/>
              <w:t xml:space="preserve">корректи-  </w:t>
              <w:br/>
              <w:t xml:space="preserve">ровки НВВ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без   </w:t>
              <w:br/>
              <w:t xml:space="preserve">учета </w:t>
              <w:br/>
              <w:t xml:space="preserve">прод- </w:t>
              <w:br/>
              <w:t xml:space="preserve">ления </w:t>
              <w:br/>
              <w:t>перио-</w:t>
              <w:br/>
              <w:t>да ре-</w:t>
              <w:br/>
              <w:t xml:space="preserve">гули- </w:t>
              <w:br/>
              <w:t xml:space="preserve">рова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с</w:t>
              <w:br/>
              <w:t>учетом</w:t>
              <w:br/>
              <w:t xml:space="preserve">прод- </w:t>
              <w:br/>
              <w:t xml:space="preserve">ления </w:t>
              <w:br/>
              <w:t>перио-</w:t>
              <w:br/>
              <w:t>да ре-</w:t>
              <w:br/>
              <w:t xml:space="preserve">гули- </w:t>
              <w:br/>
              <w:t xml:space="preserve">рова- </w:t>
              <w:br/>
              <w:t xml:space="preserve">ния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с</w:t>
              <w:br/>
              <w:t>учетом</w:t>
              <w:br/>
              <w:t xml:space="preserve">прод- </w:t>
              <w:br/>
              <w:t xml:space="preserve">ления </w:t>
              <w:br/>
              <w:t>перио-</w:t>
              <w:br/>
              <w:t>да ре-</w:t>
              <w:br/>
              <w:t xml:space="preserve">гули- </w:t>
              <w:br/>
              <w:t xml:space="preserve">рова- </w:t>
              <w:br/>
              <w:t xml:space="preserve">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ВВ регулируемой     </w:t>
              <w:br/>
              <w:t xml:space="preserve">организации всего    </w:t>
              <w:br/>
              <w:t xml:space="preserve">(без учета расходов  </w:t>
              <w:br/>
              <w:t xml:space="preserve">на оплату услуг      </w:t>
              <w:br/>
              <w:t xml:space="preserve">территориальных      </w:t>
              <w:br/>
              <w:t xml:space="preserve">сетевых организаций, </w:t>
              <w:br/>
              <w:t xml:space="preserve">расходов на оплату   </w:t>
              <w:br/>
              <w:t xml:space="preserve">потерь               </w:t>
              <w:br/>
              <w:t xml:space="preserve">электроэнергии)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онтрольные       </w:t>
              <w:br/>
              <w:t xml:space="preserve">расходы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дконтрольные     </w:t>
              <w:br/>
              <w:t xml:space="preserve">расходы (без учета   </w:t>
              <w:br/>
              <w:t xml:space="preserve">расходов на оплату   </w:t>
              <w:br/>
              <w:t>услуг территориальных</w:t>
              <w:br/>
              <w:t xml:space="preserve">сетевых организаций, </w:t>
              <w:br/>
              <w:t xml:space="preserve">расходов на оплату   </w:t>
              <w:br/>
              <w:t xml:space="preserve">потерь               </w:t>
              <w:br/>
              <w:t xml:space="preserve">электроэнергии)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апитал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на капитал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глаживание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а НВВ по </w:t>
              <w:br/>
              <w:t xml:space="preserve">факту за             </w:t>
              <w:br/>
              <w:t xml:space="preserve">предшествующие       </w:t>
              <w:br/>
              <w:t>периоды регулиров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ктировка НВВ с  </w:t>
              <w:br/>
              <w:t xml:space="preserve">учетом надежности и  </w:t>
              <w:br/>
              <w:t xml:space="preserve">качества оказываемых </w:t>
              <w:br/>
              <w:t xml:space="preserve">услуг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 ДОХОД НА   </w:t>
              <w:br/>
              <w:t xml:space="preserve">КАПИТАЛ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раметры для расчета</w:t>
              <w:br/>
              <w:t xml:space="preserve">возврата капитал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величина      </w:t>
              <w:br/>
              <w:t xml:space="preserve">инвестированного     </w:t>
              <w:br/>
              <w:t xml:space="preserve">капитал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и в базу    </w:t>
              <w:br/>
              <w:t xml:space="preserve">капитала - ИПР (без  </w:t>
              <w:br/>
              <w:t xml:space="preserve">техприсоединения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озврат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возврата      </w:t>
              <w:br/>
              <w:t>капитала, в том числ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капитала,    </w:t>
              <w:br/>
              <w:t xml:space="preserve">инвестированного до  </w:t>
              <w:br/>
              <w:t>перехода на метод RAB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нвестиций   </w:t>
              <w:br/>
              <w:t xml:space="preserve">(согласно            </w:t>
              <w:br/>
              <w:t xml:space="preserve">инвестиционной       </w:t>
              <w:br/>
              <w:t xml:space="preserve">программе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год &lt;1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-й год &lt;2&gt;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-й год &lt;3&gt;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 для расчета</w:t>
              <w:br/>
              <w:t xml:space="preserve">дохода на капитал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величина  </w:t>
              <w:br/>
              <w:t xml:space="preserve">инвестированного     </w:t>
              <w:br/>
              <w:t xml:space="preserve">капитал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оборотный     </w:t>
              <w:br/>
              <w:t xml:space="preserve">капитал (ЧОК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доходности на  </w:t>
              <w:br/>
              <w:t xml:space="preserve">капитал,             </w:t>
              <w:br/>
              <w:t xml:space="preserve">инвестированный до   </w:t>
              <w:br/>
              <w:t>перехода на метод RAB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 доходности на  </w:t>
              <w:br/>
              <w:t xml:space="preserve">капитал,             </w:t>
              <w:br/>
              <w:t>инвестированный после</w:t>
              <w:br/>
              <w:t>перехода на метод RAB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        </w:t>
              <w:br/>
              <w:t xml:space="preserve">коэффициент          </w:t>
              <w:br/>
              <w:t xml:space="preserve">доходности на        </w:t>
              <w:br/>
              <w:t xml:space="preserve">капитал,             </w:t>
              <w:br/>
              <w:t xml:space="preserve">инвестированный до   </w:t>
              <w:br/>
              <w:t>перехода на метод RAB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й         </w:t>
              <w:br/>
              <w:t xml:space="preserve">коэффициент          </w:t>
              <w:br/>
              <w:t xml:space="preserve">доходности на        </w:t>
              <w:br/>
              <w:t xml:space="preserve">капитал,             </w:t>
              <w:br/>
              <w:t>инвестированный после</w:t>
              <w:br/>
              <w:t>перехода на метод RAB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дохода на     </w:t>
              <w:br/>
              <w:t xml:space="preserve">капитал, в том       </w:t>
              <w:br/>
              <w:t xml:space="preserve">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на капитал,    </w:t>
              <w:br/>
              <w:t xml:space="preserve">инвестированный до   </w:t>
              <w:br/>
              <w:t>перехода на метод RAB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на капитал,    </w:t>
              <w:br/>
              <w:t>инвестированный после</w:t>
              <w:br/>
              <w:t xml:space="preserve">перехода на метод    </w:t>
              <w:br/>
              <w:t xml:space="preserve">RAB, и оборотный     </w:t>
              <w:br/>
              <w:t xml:space="preserve">капитал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коэффициента  </w:t>
              <w:br/>
              <w:t xml:space="preserve">индексации ОРЕ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ляция (ИПЦ)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эффективности </w:t>
              <w:br/>
              <w:t>операционных расхо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тиво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.е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изменения     </w:t>
              <w:br/>
              <w:t xml:space="preserve">количества активо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  </w:t>
              <w:br/>
              <w:t xml:space="preserve">эластичности затрат  </w:t>
              <w:br/>
              <w:t xml:space="preserve">по росту активов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оэффициент    </w:t>
              <w:br/>
              <w:t xml:space="preserve">индексации ОРЕ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 возможная</w:t>
              <w:br/>
              <w:t xml:space="preserve">величина             </w:t>
              <w:br/>
              <w:t xml:space="preserve">корректировки НВВ по </w:t>
              <w:br/>
              <w:t xml:space="preserve">уровню надежности и  </w:t>
              <w:br/>
              <w:t xml:space="preserve">качества услуг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i - год перехода на метод RAB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n - последний год долгосрочного периода регулирования без учета прод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k - последний год долгосрочного периода регулирования с учетом прод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е данные (графы "факт" и "план исходя из фактически сложившихся плановых параметров расчета тарифов") заполняются за те периоды, по которым на момент подачи заявления имеется бухгалтерская отчетность. Фактические параметры по строкам. План с учетом продления периода регулирования заполняется за те периоды, по которым на момент подачи заявления не вступили в действие установленные тари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0</Characters>
  <CharactersWithSpaces>4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валовой выручки на долгосрочный период регулирования тарифов (с учетом продления срока первого долгосрочного периода регулир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