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 РФ от 04.10.2010 N 477-а, утвердивший Методические указания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 на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ценки уязв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транспорт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октября 2010 г. N 477-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ой валовой выручки (НВВ) от оказания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ведению оценки уязвимости объектов транспор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раструктуры и транспор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4"/>
        <w:gridCol w:w="1350"/>
        <w:gridCol w:w="1486"/>
        <w:gridCol w:w="1754"/>
        <w:gridCol w:w="135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лькуляционных </w:t>
              <w:br/>
              <w:t xml:space="preserve">статей расходов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тчету </w:t>
              <w:br/>
              <w:t xml:space="preserve">за    </w:t>
              <w:br/>
              <w:t>предыдущий</w:t>
              <w:br/>
              <w:t xml:space="preserve">год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тчету за</w:t>
              <w:br/>
              <w:t xml:space="preserve">последний  </w:t>
              <w:br/>
              <w:t xml:space="preserve">отчетный  </w:t>
              <w:br/>
              <w:t xml:space="preserve">перио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лану </w:t>
              <w:br/>
              <w:t>на период</w:t>
              <w:br/>
              <w:t xml:space="preserve">действия </w:t>
              <w:br/>
              <w:t xml:space="preserve">тариф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>предложению</w:t>
              <w:br/>
              <w:t xml:space="preserve">Управления </w:t>
              <w:br/>
              <w:t xml:space="preserve">ФСТ России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нд оплаты труда специалистов</w:t>
              <w:br/>
              <w:t>(производственного персонала),</w:t>
              <w:br/>
              <w:t xml:space="preserve">занятых в оценке уязвимости   </w:t>
              <w:br/>
              <w:t xml:space="preserve">ОТИ и ТС &lt;*&gt;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зносы (ЕСН) от     </w:t>
              <w:br/>
              <w:t xml:space="preserve">фонда оплаты труда            </w:t>
              <w:br/>
              <w:t xml:space="preserve">специалистов                  </w:t>
              <w:br/>
              <w:t xml:space="preserve">(производственного персонала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, в процентах к строке 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ьные расходы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 же, в процентах к строке 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венные расходы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 же, в процентах к строке 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платы труда             </w:t>
              <w:br/>
              <w:t xml:space="preserve">административно-              </w:t>
              <w:br/>
              <w:t xml:space="preserve">управленческого персонала &lt;*&gt;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(ЕСН) от     </w:t>
              <w:br/>
              <w:t xml:space="preserve">фонда оплаты труда            </w:t>
              <w:br/>
              <w:t xml:space="preserve">административно-              </w:t>
              <w:br/>
              <w:t xml:space="preserve">управленческого персонал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4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5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очные расходы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6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торонних организаци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7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на оказание    </w:t>
              <w:br/>
              <w:t>услуги, строки (1 + 2 + 3 + 4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 же, в процентах к строке 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ВВ без НДС, строки (5 + 6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районного коэффициента к заработной плате (для специализированных организаций, расположенных в районах Крайнего Севера и приравненных к ним местност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6</Characters>
  <CharactersWithSpaces>1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Федеральная служба по тарифам</dc:creator>
  <dc:description/>
  <dc:language>en-US</dc:language>
  <cp:lastModifiedBy/>
  <dcterms:modified xsi:type="dcterms:W3CDTF">2011-10-30T20:56:00Z</dcterms:modified>
  <cp:revision>2</cp:revision>
  <dc:subject>Расчет</dc:subject>
  <dc:title>Расчет необходимой валовой выручки (НВВ) от оказания услуг по проведению оценки уязвимости объектов транспортной инфраструктуры и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