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размер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технологическое присоеди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электрическим сет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9 г. N 201-э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чет необходимой валовой выру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технологическому присоеди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/п  │               Показатели                │Ожидаемые│  Планов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│</w:t>
      </w:r>
      <w:r>
        <w:rPr/>
        <w:t>данные за│ показате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                    │ </w:t>
      </w:r>
      <w:r>
        <w:rPr/>
        <w:t>текущий │на след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                    │ </w:t>
      </w:r>
      <w:r>
        <w:rPr/>
        <w:t>период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   2                  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│Расходы по выполнению мероприятий по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хнологическому присоединению за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ключением инвестиционной составляющей,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сего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 │Вспомогательные материалы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 │Энергия на хозяйственные нужды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  │Оплата труда ППП (без ЕСН)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  │Отчисления на социальные нужды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  │Прочие расходы, всего, в том числе: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1.  │  - работы и услуги производственного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характера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2.  │  - налоги, всего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3.  │  - работы и услуги непроизводственного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характера, в т.ч.: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3.1.│услуги связи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3.2.│расходы на охрану и пожарную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езопасность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3.3.│расходы на информационное обслуживание,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нсультационные и юридические услуги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3.4.│плата за аренду имущества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3.5.│другие прочие расходы, связанные с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изводством и реализацией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  │Внереализационные расходы, всего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1.  │  - расходы на услуги банков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2.  │  - % за пользование кредитом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3.  │  - налог на имущество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4.  │  - другие обоснованные расходы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5.  │  - денежные выплаты социального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характера (по Коллективному договору)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6.  │  - другие расходы из прибыли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│Инвестиционная составляющая (расходы на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роительство и реконструкцию объектов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осетевого хозяйства за исключением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мпенсирующих устройств для обеспечения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ачества электрической энергии), из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твержденной инвестпрограммы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│Выпадающие доходы/экономия средств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│Необходимая валовая выручка (сумма п. 1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- 3) 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0</Characters>
  <CharactersWithSpaces>5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Федеральная служба по тарифам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ой валовой выручки по технологическому присоединению к электрическим се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