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23.09.2010 N 233-э/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9 г. N 267-э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10 N 233-э/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обходимой валовой выручки, ц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рифов) и предельных уровней цен (тарифов)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еративно-диспетчерскому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4"/>
        <w:gridCol w:w="1485"/>
        <w:gridCol w:w="162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</w:t>
              <w:br/>
              <w:t>управления</w:t>
              <w:br/>
              <w:t>технологи-</w:t>
              <w:br/>
              <w:t xml:space="preserve">ческими   </w:t>
              <w:br/>
              <w:t xml:space="preserve">режимами  </w:t>
              <w:br/>
              <w:t xml:space="preserve">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 </w:t>
              <w:br/>
              <w:t>обеспечения</w:t>
              <w:br/>
              <w:t xml:space="preserve">надежности </w:t>
              <w:br/>
              <w:t xml:space="preserve">функциони- </w:t>
              <w:br/>
              <w:t xml:space="preserve">рования    </w:t>
              <w:br/>
              <w:t xml:space="preserve">электро-   </w:t>
              <w:br/>
              <w:t xml:space="preserve">энергети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</w:t>
              <w:br/>
              <w:t>управления</w:t>
              <w:br/>
              <w:t>технологи-</w:t>
              <w:br/>
              <w:t xml:space="preserve">ческими   </w:t>
              <w:br/>
              <w:t xml:space="preserve">режимами  </w:t>
              <w:br/>
              <w:t xml:space="preserve">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 </w:t>
              <w:br/>
              <w:t>обеспечения</w:t>
              <w:br/>
              <w:t xml:space="preserve">надежности </w:t>
              <w:br/>
              <w:t xml:space="preserve">функциони- </w:t>
              <w:br/>
              <w:t xml:space="preserve">рования    </w:t>
              <w:br/>
              <w:t xml:space="preserve">электро-   </w:t>
              <w:br/>
              <w:t xml:space="preserve">энергетики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A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           </w:t>
              <w:br/>
              <w:t xml:space="preserve">производством и реализацией,    </w:t>
              <w:br/>
              <w:t xml:space="preserve">всег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расходы, 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ная энерг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и материал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.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                </w:t>
              <w:br/>
              <w:t xml:space="preserve">производственного характера     </w:t>
              <w:br/>
              <w:t xml:space="preserve">(тех. обслуж.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ачисленной амортиз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и       </w:t>
              <w:br/>
              <w:t xml:space="preserve">отчисления на соц. нужд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. нужд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сег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сновных средст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ские расход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НИОКР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7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дготовку и         </w:t>
              <w:br/>
              <w:t xml:space="preserve">переподготовку кадр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.8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еспечение          </w:t>
              <w:br/>
              <w:t xml:space="preserve">нормальных условий труда и мер  </w:t>
              <w:br/>
              <w:t xml:space="preserve">по технике безопасност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трахова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0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рочие расход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пошлины и сбор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рганизацию и оплату </w:t>
              <w:br/>
              <w:t xml:space="preserve">услуг по ФПТРМ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рганизацию и оплату </w:t>
              <w:br/>
              <w:t xml:space="preserve">услуг по обеспечению системной  </w:t>
              <w:br/>
              <w:t xml:space="preserve">надежности, всего, в том числе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по      </w:t>
              <w:br/>
              <w:t xml:space="preserve">нормированному первичному       </w:t>
              <w:br/>
              <w:t xml:space="preserve">регулированию частоты           </w:t>
              <w:br/>
              <w:t xml:space="preserve">(конкурентный отбор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по      </w:t>
              <w:br/>
              <w:t xml:space="preserve">автоматическому вторичному      </w:t>
              <w:br/>
              <w:t xml:space="preserve">регулированию частоты и         </w:t>
              <w:br/>
              <w:t xml:space="preserve">перетоков активной мощности     </w:t>
              <w:br/>
              <w:t xml:space="preserve">(конкурентный отбор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6.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по      </w:t>
              <w:br/>
              <w:t xml:space="preserve">регулированию реактивной        </w:t>
              <w:br/>
              <w:t xml:space="preserve">мощности без производства       </w:t>
              <w:br/>
              <w:t xml:space="preserve">электрической энергии (запрос   </w:t>
              <w:br/>
              <w:t xml:space="preserve">предложений о готовности        </w:t>
              <w:br/>
              <w:t xml:space="preserve">оказывать услуги или путем      </w:t>
              <w:br/>
              <w:t xml:space="preserve">заключения договора с           </w:t>
              <w:br/>
              <w:t xml:space="preserve">единственным возможным          </w:t>
              <w:br/>
              <w:t xml:space="preserve">исполнителем услуг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6.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услуг по      </w:t>
              <w:br/>
              <w:t xml:space="preserve">развитию систем                 </w:t>
              <w:br/>
              <w:t xml:space="preserve">противоаварийного управления    </w:t>
              <w:br/>
              <w:t>(запрос предложений о готовности</w:t>
              <w:br/>
              <w:t xml:space="preserve">оказывать услуги или путем      </w:t>
              <w:br/>
              <w:t xml:space="preserve">заключения договора с           </w:t>
              <w:br/>
              <w:t xml:space="preserve">единственным возможным          </w:t>
              <w:br/>
              <w:t xml:space="preserve">исполнителем услуг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рганизацию и оплату </w:t>
              <w:br/>
              <w:t xml:space="preserve">услуг по обеспечению вывода ЕЭС </w:t>
              <w:br/>
              <w:t xml:space="preserve">из аварийных ситуаци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реализационные расходы, 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обслуживанию        </w:t>
              <w:br/>
              <w:t xml:space="preserve">кредит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бытки прошлых лет, выявленные в</w:t>
              <w:br/>
              <w:t xml:space="preserve">текущем период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нереализационные рас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(п. A + п. B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D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облагаемая прибыль (п. E +</w:t>
              <w:br/>
              <w:t xml:space="preserve">п. F)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спределенная прибыл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из прибыли до           </w:t>
              <w:br/>
              <w:t xml:space="preserve">распределе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трудника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членам Совета Директоров</w:t>
              <w:br/>
              <w:t xml:space="preserve">и ревизионной комисс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.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адающие/излишние доходы      </w:t>
              <w:br/>
              <w:t xml:space="preserve">(расходы) прошлых ле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прибыль к       </w:t>
              <w:br/>
              <w:t xml:space="preserve">распределению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.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заемных средств на цели </w:t>
              <w:br/>
              <w:t xml:space="preserve">инвестпрограмм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фонд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дивиденд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(ЦИС) за   </w:t>
              <w:br/>
              <w:t xml:space="preserve">счет прибыл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из прибыл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G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выручка (п. </w:t>
              <w:br/>
              <w:t xml:space="preserve">C + п. D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H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объем услуг (МВт,     </w:t>
              <w:br/>
              <w:t xml:space="preserve">МВт*ч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I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 (руб./МВт мес.)    </w:t>
              <w:br/>
              <w:t>Предельный уровень цен (тарифов)</w:t>
              <w:br/>
              <w:t xml:space="preserve">(руб./МВт*ч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валовой выручки, цен (тарифов) и предельных уровней цен (тарифов) на услуги по оперативно-диспетчерскому управлению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