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лат д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ма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ОПОЛНИТЕЛЬНЫХ БЮДЖЕТНЫХ АССИГ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ЕСПЕЧЕНИЯ ГОРОДСКОГО МИНИМУМА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ВАРТАЛ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е культуры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620"/>
        <w:gridCol w:w="1620"/>
        <w:gridCol w:w="1620"/>
        <w:gridCol w:w="1619"/>
        <w:gridCol w:w="1620"/>
        <w:gridCol w:w="1485"/>
        <w:gridCol w:w="1620"/>
        <w:gridCol w:w="121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ЕТС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квартала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квартала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месяц квартала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сумма     </w:t>
              <w:br/>
              <w:t xml:space="preserve">доплат до </w:t>
              <w:br/>
              <w:t xml:space="preserve">квартала  </w:t>
              <w:br/>
              <w:t xml:space="preserve">расчетна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    </w:t>
              <w:br/>
              <w:t>предыдущего</w:t>
              <w:br/>
              <w:t xml:space="preserve">период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сумма на</w:t>
              <w:br/>
              <w:t>отчетный</w:t>
              <w:br/>
              <w:t xml:space="preserve">квартал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штатных    </w:t>
              <w:br/>
              <w:t xml:space="preserve">единиц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до </w:t>
              <w:br/>
              <w:t xml:space="preserve">городского </w:t>
              <w:br/>
              <w:t xml:space="preserve">миниму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штатных    </w:t>
              <w:br/>
              <w:t xml:space="preserve">единиц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до </w:t>
              <w:br/>
              <w:t xml:space="preserve">городского </w:t>
              <w:br/>
              <w:t xml:space="preserve">минимум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штатных    </w:t>
              <w:br/>
              <w:t xml:space="preserve">единиц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до </w:t>
              <w:br/>
              <w:t xml:space="preserve">городского </w:t>
              <w:br/>
              <w:t xml:space="preserve">минимум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Комитет по культуре г. Москвы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ых дополнительных бюджетных ассигнований для обеспечения городского минимума оплаты труда в учреждениях системы Комитета по культур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