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лат до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мума оплаты тру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ЫХ ДОПОЛНИТЕЛЬНЫХ БЮДЖЕТНЫХ АССИГН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БЕСПЕЧЕНИЯ ГОРОДСКОГО МИНИМУМА ОПЛАТЫ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 КВАРТАЛ 2003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Е КУЛЬТУРЫ: 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485"/>
        <w:gridCol w:w="1485"/>
        <w:gridCol w:w="1485"/>
        <w:gridCol w:w="1486"/>
        <w:gridCol w:w="1485"/>
        <w:gridCol w:w="1485"/>
        <w:gridCol w:w="1350"/>
        <w:gridCol w:w="1215"/>
        <w:gridCol w:w="1213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яд</w:t>
              <w:br/>
              <w:t xml:space="preserve">ЕТС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месяц квартала     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месяц квартала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месяц квартала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  <w:br/>
              <w:t xml:space="preserve">сумма    </w:t>
              <w:br/>
              <w:t>доплат за</w:t>
              <w:br/>
              <w:t xml:space="preserve">квартал  </w:t>
              <w:br/>
              <w:t>расчетная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средств </w:t>
              <w:br/>
              <w:t>предыду-</w:t>
              <w:br/>
              <w:t xml:space="preserve">щего    </w:t>
              <w:br/>
              <w:t xml:space="preserve">периода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  <w:br/>
              <w:t>сумма на</w:t>
              <w:br/>
              <w:t>отчетный</w:t>
              <w:br/>
              <w:t xml:space="preserve">квартал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штатных   </w:t>
              <w:br/>
              <w:t xml:space="preserve">единиц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латы до</w:t>
              <w:br/>
              <w:t>городского</w:t>
              <w:br/>
              <w:t xml:space="preserve">минимум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штатных   </w:t>
              <w:br/>
              <w:t xml:space="preserve">единиц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латы до</w:t>
              <w:br/>
              <w:t>городского</w:t>
              <w:br/>
              <w:t xml:space="preserve">минимум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штатных   </w:t>
              <w:br/>
              <w:t xml:space="preserve">единиц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латы до</w:t>
              <w:br/>
              <w:t>городского</w:t>
              <w:br/>
              <w:t xml:space="preserve">минимума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учреж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. бухгалте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9</Characters>
  <CharactersWithSpaces>7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6:00Z</dcterms:created>
  <dc:creator>Комитет по культуре г. Москвы</dc:creator>
  <dc:description/>
  <dc:language>en-US</dc:language>
  <cp:lastModifiedBy/>
  <dcterms:modified xsi:type="dcterms:W3CDTF">2011-10-30T13:36:00Z</dcterms:modified>
  <cp:revision>2</cp:revision>
  <dc:subject>Расчет</dc:subject>
  <dc:title>Расчет необходимых дополнительных бюджетных ассигнований для обеспечения городского минимума оплаты труда на квартал в учреждении культу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