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ЕУСТОЙКИ ЗА НЕДОПОСТА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СРОЧКУ ПОСТАВКИ (НЕВЫБОРКУ) ПРОДУКЦИИ (ТОВА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ставщ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г. по договору (наряду, заказ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от "___"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944"/>
        <w:gridCol w:w="1216"/>
        <w:gridCol w:w="944"/>
        <w:gridCol w:w="946"/>
        <w:gridCol w:w="1350"/>
        <w:gridCol w:w="1080"/>
        <w:gridCol w:w="944"/>
        <w:gridCol w:w="946"/>
        <w:gridCol w:w="1484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дук- </w:t>
              <w:br/>
              <w:t xml:space="preserve">ции     </w:t>
              <w:br/>
              <w:t>(товара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за    </w:t>
              <w:br/>
              <w:t xml:space="preserve">еди-  </w:t>
              <w:br/>
              <w:t xml:space="preserve">ницу  </w:t>
              <w:br/>
              <w:t xml:space="preserve">про-  </w:t>
              <w:br/>
              <w:t xml:space="preserve">дук-  </w:t>
              <w:br/>
              <w:t xml:space="preserve">ции   </w:t>
              <w:br/>
              <w:t>(това-</w:t>
              <w:br/>
              <w:t xml:space="preserve">ра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 </w:t>
              <w:br/>
              <w:t xml:space="preserve">жит по- </w:t>
              <w:br/>
              <w:t xml:space="preserve">ставке  </w:t>
              <w:br/>
              <w:t>по дого-</w:t>
              <w:br/>
              <w:t xml:space="preserve">вору    </w:t>
              <w:br/>
              <w:t>(наряду,</w:t>
              <w:br/>
              <w:t xml:space="preserve">заказу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поставки    </w:t>
              <w:br/>
              <w:t xml:space="preserve">предыдущего </w:t>
              <w:br/>
              <w:t xml:space="preserve">пери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  </w:t>
              <w:br/>
              <w:t xml:space="preserve">жит пос- </w:t>
              <w:br/>
              <w:t xml:space="preserve">тавке с  </w:t>
              <w:br/>
              <w:t xml:space="preserve">учетом   </w:t>
              <w:br/>
              <w:t xml:space="preserve">резуль-  </w:t>
              <w:br/>
              <w:t>тата пре-</w:t>
              <w:br/>
              <w:t xml:space="preserve">дыдущего </w:t>
              <w:br/>
              <w:t xml:space="preserve">период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постав-</w:t>
              <w:br/>
              <w:t xml:space="preserve">лен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поставки    </w:t>
              <w:br/>
              <w:t xml:space="preserve">текущего    </w:t>
              <w:br/>
              <w:t xml:space="preserve">период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недопоста-</w:t>
              <w:br/>
              <w:t xml:space="preserve">вленной   </w:t>
              <w:br/>
              <w:t>(или невы-</w:t>
              <w:br/>
              <w:t xml:space="preserve">бранной)  </w:t>
              <w:br/>
              <w:t xml:space="preserve">продук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стойка</w:t>
              <w:br/>
              <w:t xml:space="preserve">(%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умма    </w:t>
              <w:br/>
              <w:t>неустойк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ос- </w:t>
              <w:br/>
              <w:t xml:space="preserve">тав- </w:t>
              <w:br/>
              <w:t xml:space="preserve">лено </w:t>
              <w:br/>
              <w:t xml:space="preserve">(+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пос- </w:t>
              <w:br/>
              <w:t xml:space="preserve">тав- </w:t>
              <w:br/>
              <w:t xml:space="preserve">лено </w:t>
              <w:br/>
              <w:t xml:space="preserve">(-)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ос- </w:t>
              <w:br/>
              <w:t xml:space="preserve">тав- </w:t>
              <w:br/>
              <w:t xml:space="preserve">лено </w:t>
              <w:br/>
              <w:t xml:space="preserve">(+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пос- </w:t>
              <w:br/>
              <w:t xml:space="preserve">тав- </w:t>
              <w:br/>
              <w:t xml:space="preserve">лено </w:t>
              <w:br/>
              <w:t xml:space="preserve">(-)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ЗАО «Юринформ В»</dc:creator>
  <dc:description/>
  <dc:language>en-US</dc:language>
  <cp:lastModifiedBy/>
  <dcterms:modified xsi:type="dcterms:W3CDTF">2011-10-30T13:36:00Z</dcterms:modified>
  <cp:revision>2</cp:revision>
  <dc:subject>Расчет</dc:subject>
  <dc:title>Расчет неустойки за недопоставку (просрочку поставки или невыборку) продукции (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