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положениям по со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-заготовительн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ОР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-ЗАГОТОВИТЕЛЬНЫХ РАСХОДОВ ПО ПРЕДПРИЯ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ОБОРУДОВАНИЮ В МЛН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Все-│               В том числ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го  ├─────┬─────┬─────┬────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Пред-│Базы │Базы │  Склады  │При- │М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прия-│ГЕО- │снаб-├─────┬────┤рель-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тие -│ТЕКса│жения│пред-│экс-│совый│ма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изго-│     │дру- │прия-│пе- │склад│риал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тови-│     │гих  │тия  │ди- │пар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тель │     │от-  │     │ции │тии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про- │     │рас-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дук- │     │лей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ции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┼─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│  3  │  4  │  5  │  6  │  7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┼─────┼─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Объем оборота в дей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ующих ценах - всего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нешний (на сторону,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, не входя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м в состав предприя-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я)       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нутрисистемный, по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ю геологораз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чной деятельности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- всего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 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ценные и быстроиз-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шивающиеся предметы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ное оборудование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Издержки обращения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асходы по доставке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(по номенк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туре, приведенной в п.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Методических положе-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)       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Для организаций, не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х в состав пред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я    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Для обеспечения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оразведочной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редприятия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асходы по содержанию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ов предприятия,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диции, прирельсово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(пристань, порт)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а партии по номенк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туре, проведенной в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5 Методических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й  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Для организаций, не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х в состав пред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я    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Для обеспечения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оразведочной дея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сти предприятия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асходы по оплате на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ок (надбавок) снаб-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ческих, сбытовых,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реднических и внешне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их предприя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й и промышленных пред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й по номенклатуре,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еденной в п. 5 Мето-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ческих положений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Для организаций,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входящих в состав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ля обеспечения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оразведочной дея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сти предприятия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сего издержек обра-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ния (стр. 1.1 + 1.2 +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+ 2.2 + 3.1 + 3.2)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 том числе принято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расчета (стр. 1.2 +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+ 3.2) в процентах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(стр. 5 / А.2 х 100)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ая норма транс-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но-заготовительных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               │    │     │ 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┴─────┴─────┴─────┴─────┴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Повторный счет по одному и тому же виду материалов и оборудова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данных по стр. 1.2, 2.2, 3.2 исключаются затраты, приведенные в п. 6 Методических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тсутствии фактических данных затраты по складским расходам определяются сметно-финансовым рас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доставки местных материалов на участки работ, минуя склады предприятия, экспедиции или прирельсовый (пристань, порт) склад партии, стоимость указанных материалов в объем оборота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экономист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6</Words>
  <Characters>6797</Characters>
  <CharactersWithSpaces>5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Комитет Российской Федерации по геологии и использованию недр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 транспортно-заготовительных расходов по предприятию (по оборудованию в млн. руб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