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положениям по соста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-заготовительных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НОР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-ЗАГОТОВИТЕЛЬНЫХ РАСХОДОВ ПО ПРЕДПРИЯТ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МАТЕРИАЛАМ В ТЫС.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Все-│               в том числ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го  ├─────┬─────┬─────┬─────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Пред-│Базы │Базы │  Склады  │При- │М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прия-│ГЕО- │снаб-├─────┬────┤рель-│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тие -│ТЕКса│жения│пред-│экс-│совый│ма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изго-│     │дру- │прия-│пе- │склад│риал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тови-│     │гих  │тия  │ди- │пар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тель │     │от-  │     │ции │тии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про- │     │рас-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дук- │     │лей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ции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┼─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│  3  │  4  │  5  │  6  │  7 │ 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┼─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Объем оборота в дейс-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ующих ценах - всего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нешний (на сторону,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, не входя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м в состав предприя-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я)        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нутрисистемный, по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ю геологораз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очной деятельности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- всего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  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ценные и быстроизна-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вающиеся предметы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нное оборудование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Издержки обращения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Расходы по доставке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 (по номенкла-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е, приведенной в п. 4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одических положений)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Для организаций, не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ящих в состав пред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ятия     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Для обеспечения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логоразведочной дея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сти предприятия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асходы по содержанию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ладов предприятия,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диции, прирельсово-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(пристань, порт)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лада партии по номенк-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туре, приведенной в п.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Методических положений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Для организаций,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входящих в состав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Для обеспечения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логоразведочной дея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сти предприятия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асходы по оплате на-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ок (надбавок) снаб-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ческих, сбытовых,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реднических и внешне-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их предприя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й и промышленных пред-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ятий по номенклатуре,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еденной в п. 6 Мето-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ческих положений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Для организаций, не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ящих в состав пред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ятия     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Для обеспечения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логоразведочной дея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сти предприятия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сего издержек обра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ния (стр. 1.1 + 1.2 +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+ 2.2 + 3.1 + 3.2)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В том числе принято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расчета (стр. 1.2 +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+ 3.2) в процентах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(стр. 5 / А.2 х 100)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ая норма транс-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но-заготовительных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   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┴─────┴─────┴─────┴─────┴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Повторный счет по одному и тому же виду материалов и оборудова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заполнении данных по стр. 1.2, 2.2, 3.2 исключаются затраты, приведенные в п. 6 Методических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отсутствии фактических данных затраты по складским расходам определяются сметно-финансовым расч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доставки местных материалов на участки работ, минуя склады предприятия, экспедиции или прирельсовый (пристань, порт) склад партии, стоимость указанных материалов в объем оборота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экономист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4</Words>
  <Characters>6649</Characters>
  <CharactersWithSpaces>5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Комитет Российской Федерации по геологии и использованию недр</dc:creator>
  <dc:description/>
  <dc:language>en-US</dc:language>
  <cp:lastModifiedBy/>
  <dcterms:modified xsi:type="dcterms:W3CDTF">2011-10-30T13:37:00Z</dcterms:modified>
  <cp:revision>2</cp:revision>
  <dc:subject>Расчет</dc:subject>
  <dc:title>Расчет норм транспортно-заготовительных расходов по предприятию (по материалам в тыс. руб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