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хода продуктов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алмазов и брилли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целя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я 2007 г. N 3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я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 (наз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 норм выхода продуктов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контракту от __________ 200_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214"/>
        <w:gridCol w:w="1080"/>
        <w:gridCol w:w="1216"/>
        <w:gridCol w:w="1080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алмазного</w:t>
              <w:br/>
              <w:t xml:space="preserve">сырья,  </w:t>
              <w:br/>
              <w:t xml:space="preserve">карат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бриллиантов, карат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выхода продуктов </w:t>
              <w:br/>
              <w:t xml:space="preserve">переработки, %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 </w:t>
              <w:br/>
              <w:t xml:space="preserve">мальн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>зна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</w:t>
              <w:br/>
              <w:t>мальна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количества отходов по контракту от ______ 200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1351"/>
        <w:gridCol w:w="1755"/>
        <w:gridCol w:w="1349"/>
        <w:gridCol w:w="2025"/>
      </w:tblGrid>
      <w:tr>
        <w:trPr>
          <w:trHeight w:val="48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алмазного </w:t>
              <w:br/>
              <w:t xml:space="preserve">сырья, карат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ходов,  </w:t>
              <w:br/>
              <w:t xml:space="preserve">карат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ходов от  </w:t>
              <w:br/>
              <w:t xml:space="preserve">массы алмазного сырья  </w:t>
              <w:br/>
              <w:t xml:space="preserve">Котх, 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-</w:t>
              <w:br/>
              <w:t xml:space="preserve">но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-</w:t>
              <w:br/>
              <w:t xml:space="preserve">но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е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отходов рассчитывается 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тх = Ма/с x Котх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х  -  масса  отходов,  получаемых  при  обработке алм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я, ка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/с - масса алмазного сырья, ка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х - статистический коэффициент количества отходов, 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ологической службы Заявителя    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норм выхода продуктов переработки природных алмазов и бриллиантов по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