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асчета норматива и суммы представи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учитываемой в целях налогообложения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щество с ограниченной ответственностью "Орион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счет норматива и суммы представительских расходов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читываемой при расчете налога на прибыль за 2009 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┬─────────┬──────────────────┬───────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Отчетный │  Общая  │     Норматив     │ Фактическая сумма │ Включено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налоговый)│  сумма  │ представительских│ представительских │ в проч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период  │ расходов│     расходов     │      расходов     │ расходы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</w:t>
      </w:r>
      <w:r>
        <w:rPr/>
        <w:t>на оплату│(предельная сумма,│(нарастающим итогом│   руб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</w:t>
      </w:r>
      <w:r>
        <w:rPr/>
        <w:t>труда, │    включаемая    │  с начала года),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 </w:t>
      </w:r>
      <w:r>
        <w:rPr/>
        <w:t>руб.  │ в расходы), руб. │        руб.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       │   </w:t>
      </w:r>
      <w:r>
        <w:rPr/>
        <w:t>(гр. 2 x 4%)   │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┼──────────────────┼─────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1     │    2    │         3        │         4         │     5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┼──────────────────┼─────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I квартал  │  910 000│       36 400     │         -      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009 г.    │         │                  │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┼──────────────────┼─────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годие  │1 720 000│       68 800     │      130 000      │   68 80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009 г.    │         │                  │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┼──────────────────┼─────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9 месяцев  │2 610 000│      104 400     │      130 000      │  104 40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009 г.    │         │                  │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┼──────────────────┼──────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009 г.    │3 440 000│      137 600     │      130 000      │  130 00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┴─────────┴──────────────────┴───────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л   Старший бухгалтер по затратам     Костикова     О.Н. Кости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ил   Главный бухгалтер                  Малахов        С.К. Малах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12.2009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Черевадская О.Е.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а и суммы представительских расходов, учитываемой в целях налогообложения прибыл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